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right="0" w:hanging="0"/>
        <w:rPr>
          <w:i w:val="false"/>
          <w:i w:val="false"/>
          <w:sz w:val="32"/>
          <w:lang w:val="fr-FR"/>
        </w:rPr>
      </w:pPr>
      <w:r>
        <w:rPr>
          <w:i w:val="false"/>
          <w:sz w:val="32"/>
          <w:lang w:val="fr-FR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right="0" w:hanging="0"/>
        <w:rPr/>
      </w:pPr>
      <w:r>
        <w:rPr>
          <w:b/>
          <w:i w:val="false"/>
          <w:sz w:val="32"/>
          <w:lang w:val="fr-FR"/>
        </w:rPr>
        <w:t>APPENDIX 2:</w:t>
      </w:r>
    </w:p>
    <w:p>
      <w:pPr>
        <w:pStyle w:val="TextBodyIndent"/>
        <w:numPr>
          <w:ilvl w:val="0"/>
          <w:numId w:val="0"/>
        </w:numPr>
        <w:ind w:left="0" w:right="0" w:hanging="0"/>
        <w:rPr>
          <w:b/>
          <w:b/>
          <w:i w:val="false"/>
          <w:i w:val="false"/>
          <w:sz w:val="32"/>
          <w:lang w:val="fr-FR"/>
        </w:rPr>
      </w:pPr>
      <w:r>
        <w:rPr>
          <w:b/>
          <w:i w:val="false"/>
          <w:sz w:val="32"/>
          <w:lang w:val="fr-FR"/>
        </w:rPr>
        <w:t>COMPOSITION OF THE LABORATORIES / TEAMS  1 JANUARY 2015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>
          <w:b/>
          <w:b/>
          <w:i w:val="false"/>
          <w:i w:val="false"/>
          <w:sz w:val="32"/>
          <w:lang w:val="fr-FR"/>
        </w:rPr>
      </w:pPr>
      <w:r>
        <w:rPr>
          <w:b/>
          <w:i w:val="false"/>
          <w:sz w:val="32"/>
          <w:lang w:val="fr-FR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/>
      </w:pPr>
      <w:r>
        <w:rPr>
          <w:b/>
          <w:i w:val="false"/>
          <w:lang w:val="fr-FR"/>
        </w:rPr>
        <w:t xml:space="preserve">The </w:t>
      </w:r>
      <w:r>
        <w:rPr>
          <w:b/>
          <w:i w:val="false"/>
        </w:rPr>
        <w:t>percentages given below should be understood as average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>
          <w:b/>
          <w:b/>
          <w:i w:val="false"/>
          <w:i w:val="false"/>
          <w:color w:val="008000"/>
        </w:rPr>
      </w:pPr>
      <w:r>
        <w:rPr>
          <w:b/>
          <w:i w:val="false"/>
          <w:color w:val="00800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6"/>
        <w:gridCol w:w="2410"/>
        <w:gridCol w:w="2268"/>
        <w:gridCol w:w="1134"/>
        <w:gridCol w:w="1134"/>
      </w:tblGrid>
      <w:tr>
        <w:trPr>
          <w:trHeight w:val="6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untr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4"/>
              </w:rPr>
              <w:t>Signatory organiz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s/Tea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  <w:t>Permanent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/>
                <w:b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ime devoted to the </w:t>
            </w:r>
            <w:r>
              <w:rPr>
                <w:b/>
                <w:sz w:val="22"/>
                <w:szCs w:val="22"/>
              </w:rPr>
              <w:t>LIA</w:t>
            </w:r>
            <w:r>
              <w:rPr>
                <w:b/>
                <w:sz w:val="24"/>
              </w:rPr>
              <w:t xml:space="preserve"> 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Fr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Paris 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Toulouse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Toulouse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d’Orléan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de Tour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ric"/>
              <w:widowControl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  <w:t>LAGA UMR 7539</w:t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/>
            </w:pPr>
            <w:r>
              <w:rPr>
                <w:lang w:val="en-GB"/>
              </w:rPr>
              <w:t>IMT UMR 5219</w:t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  <w:t>IMT UMR 5219</w:t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 xml:space="preserve">Fédération </w:t>
            </w:r>
          </w:p>
          <w:p>
            <w:pPr>
              <w:pStyle w:val="Normaleric"/>
              <w:widowControl/>
              <w:rPr/>
            </w:pPr>
            <w:r>
              <w:rPr/>
              <w:t>Denis Poisson</w:t>
            </w:r>
          </w:p>
          <w:p>
            <w:pPr>
              <w:pStyle w:val="Normaleric"/>
              <w:widowControl/>
              <w:rPr/>
            </w:pPr>
            <w:r>
              <w:rPr/>
              <w:t>FR CNRS 2964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 xml:space="preserve">Fédération </w:t>
            </w:r>
          </w:p>
          <w:p>
            <w:pPr>
              <w:pStyle w:val="Normaleric"/>
              <w:widowControl/>
              <w:rPr/>
            </w:pPr>
            <w:r>
              <w:rPr/>
              <w:t>Denis Poiss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4"/>
                <w:lang w:val="fr-FR"/>
              </w:rPr>
              <w:t>FR CNRS 2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. Bonino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 Delourm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. S.  Dhersin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. El Alaoui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urence Halpern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scal Omne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ionel Schwartz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hilippe Souplet </w:t>
              <w:br/>
              <w:t>A. Rousseau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 Touz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. Zaag</w:t>
            </w:r>
          </w:p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hristine Thomas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éphane Villeneuv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an Marc Azai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an-Paul Calvi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ncent Guedj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J. B. Lasserre  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uyen Tien Zung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mmanuel Paul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an Popovici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scal Thoma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hmed Zeriahi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avier Bressaud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nique Pontie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brice Gamboa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noit Truong Van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Bergounioux </w:t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Cordie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. Emilion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 Grellie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. Zinsmeister </w:t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Barles</w:t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-F. Bidault-Véron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. Véron  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M. Peigné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S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S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A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D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  émé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 émé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5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Associated institution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ssociated member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ric"/>
              <w:widowControl/>
              <w:rPr/>
            </w:pPr>
            <w:r>
              <w:rPr/>
              <w:t>Université d’Avignon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Bordeaux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Brest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Joseph Fourier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Limoges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Marseille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6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7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8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11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Nice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Nantes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4"/>
                <w:lang w:val="fr-FR"/>
              </w:rPr>
              <w:t>Université d’Anger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nhTe Luc PR, M. Volle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. Cori D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. Dethloff,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cel Morales PR, Takuji Kaschiwabara MCF, Alxei Pantchichikine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Cs w:val="24"/>
              </w:rPr>
              <w:t>M. Théra,, (*) PR émérite. Adly 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J.-P. Brasselet , (*) PR, Le Dung Trang PR émérite, E. Pardoux,  PR, F. Castell (*)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c Chardin  PR, Patrick Combettes PR , François Loeser PR, Michel Waldschmidt PR émérite, G. Ginot MCF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uyen Pham PR , </w:t>
            </w:r>
            <w:r>
              <w:rPr>
                <w:rFonts w:cs="Times New Roman" w:ascii="Times New Roman" w:hAnsi="Times New Roman"/>
                <w:kern w:val="2"/>
                <w:szCs w:val="24"/>
              </w:rPr>
              <w:t xml:space="preserve">François Jouve PR, </w:t>
            </w:r>
            <w:r>
              <w:rPr>
                <w:rFonts w:cs="Times New Roman" w:ascii="Times New Roman" w:hAnsi="Times New Roman"/>
                <w:szCs w:val="24"/>
              </w:rPr>
              <w:t>Dominique Rossin CR, J. Lannes PR émérite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 Carlet, PR , Phan Hieu Duong MCF 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. Alinhac PR, E. Gassiat PR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nièle Hilhorst D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. Nivoche PR, F. Planchon PR, A. Beauville PR émérit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 Franjou PR, F. Hérau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. Powell DR</w:t>
            </w:r>
          </w:p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11"/>
        <w:gridCol w:w="2430"/>
        <w:gridCol w:w="2121"/>
        <w:gridCol w:w="1134"/>
      </w:tblGrid>
      <w:tr>
        <w:trPr>
          <w:trHeight w:val="6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untr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4"/>
              </w:rPr>
              <w:t>Signatory organiza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s/Tea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  <w:t>Permanent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/>
                <w:b/>
                <w:szCs w:val="24"/>
                <w:lang w:val="en-GB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ime devoted to the </w:t>
            </w:r>
            <w:r>
              <w:rPr>
                <w:b/>
                <w:sz w:val="22"/>
                <w:szCs w:val="22"/>
              </w:rPr>
              <w:t>LIA</w:t>
            </w:r>
            <w:r>
              <w:rPr>
                <w:b/>
                <w:sz w:val="24"/>
              </w:rPr>
              <w:t xml:space="preserve"> 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etn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tnam Academy of Science and Technolog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of Mathematics</w:t>
            </w:r>
          </w:p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Ha Huy Vu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Ha Minh Lam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Le Dung Muu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Le Tuan Hoa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Phung Ho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Ngo Viet Trung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Nguyen Tu Cuong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Nguyen Minh Tr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Nguyen Dong Ye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Nguyen Viet D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han Ha Duong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Ta Thi Hoai A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Tran Thu Huo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Pham Van Tr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u Ngoc Phat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inh Si Tiep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Le Hai Y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. Prof- Dr Dr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f. 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. Prof. D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. Prof. D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 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11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480"/>
        <w:gridCol w:w="528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Associated institutions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ssociated member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etna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Thai Nguyen University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ietnam National University, College of Science Hanoi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ietnam National University,  Institute of Information Technology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ietnam National University, College of Science Ho Chi Minh City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oi University of Edu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Univ. of civil engineering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ucida Console"/>
                <w:sz w:val="28"/>
                <w:szCs w:val="28"/>
              </w:rPr>
              <w:t xml:space="preserve">Qui Nhon </w:t>
            </w:r>
            <w:r>
              <w:rPr>
                <w:sz w:val="28"/>
                <w:szCs w:val="28"/>
              </w:rPr>
              <w:t xml:space="preserve"> Universit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of H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anoi) Foreign Trade Univers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anoi) University of Post and Telecommuni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oi Trade Univers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tional College of VNU-Hochimi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iminhcity University of Edu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of Saig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of Vi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PT University (Hano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g Duc University (Thanh Ho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a Trang College of Edu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 Tan University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 Le Thanh Nhan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Ass. Prof. Dr. Nguyen Thi D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Nguyen Huu Viet Hung 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Ass.Prof.  Dr. Le Minh Ha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Prof. Dr. Nguyen Huu Du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Ass. Prof. Dr. Vu </w:t>
            </w:r>
            <w:r>
              <w:rPr>
                <w:sz w:val="28"/>
                <w:szCs w:val="28"/>
                <w:lang w:val="fr-FR"/>
              </w:rPr>
              <w:t>Hoang Linh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r. Le Quy Thuong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r. Le Vy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Prof. Dr. Dinh D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Duong Minh Duc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 xml:space="preserve">Prof.Dr. </w:t>
            </w:r>
            <w:r>
              <w:rPr>
                <w:sz w:val="28"/>
                <w:szCs w:val="28"/>
              </w:rPr>
              <w:t xml:space="preserve">Dang Duc Trong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 Dr. Bui Xuan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sz w:val="28"/>
                <w:szCs w:val="28"/>
              </w:rPr>
              <w:t>Dr. Nguyen Thanh Lo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Nguyen Van Trao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Tran Van Tan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Nguyen Quang Dieu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 Pham Hoang Hiep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Prof. Dr. Le Mau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Do Duc Thai, 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Phung Van Man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Si Duc Qua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Duong Anh Tua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Pham Hoang Ha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Hung Ch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Bui Van B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Bang Gia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 xml:space="preserve">Ass. Prof. Dr. Huynh Van Nga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 Nguyen Su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Phan Thanh Nam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Huu Tro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Dr. Luong Dang Ky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 Phan Nhat T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Dang Ho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Phuong Ch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Dr. Nguyen Van M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>Ass. Prof. Dr. Pham Ngoc A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>Ass. Prof. Dr.  Nguyen Sinh Bay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Dr. Phan Thanh Tung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Ass. Prof. Dr. Nguyen Ba Minh, </w:t>
            </w:r>
          </w:p>
          <w:p>
            <w:pPr>
              <w:pStyle w:val="Normal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f. Dr.  Phan Quoc Khanh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Mai Duc Than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Nguyen Di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Le Xuan Truo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Pham Hoang Qu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f. Dr. Nguyen Van Quang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Le Van Tha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Pham Hung Qu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Le Xuan D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Le Thi Phuong Ngo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Pham Hai H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Phan Quoc Hung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TMLBody"/>
        <w:jc w:val="both"/>
        <w:rPr>
          <w:color w:val="008000"/>
          <w:sz w:val="24"/>
          <w:szCs w:val="24"/>
          <w:lang w:val="en-GB"/>
        </w:rPr>
      </w:pPr>
      <w:r>
        <w:rPr>
          <w:color w:val="008000"/>
          <w:sz w:val="24"/>
          <w:szCs w:val="24"/>
          <w:lang w:val="en-GB"/>
        </w:rPr>
      </w:r>
    </w:p>
    <w:p>
      <w:pPr>
        <w:pStyle w:val="HTMLBody"/>
        <w:jc w:val="both"/>
        <w:rPr>
          <w:rFonts w:ascii="Times New Roman" w:hAnsi="Times New Roman" w:cs="Times New Roman"/>
          <w:color w:val="008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8000"/>
          <w:sz w:val="22"/>
          <w:szCs w:val="22"/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08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8570</wp:posOffset>
              </wp:positionH>
              <wp:positionV relativeFrom="paragraph">
                <wp:posOffset>295910</wp:posOffset>
              </wp:positionV>
              <wp:extent cx="5137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0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11.55pt;mso-wrap-distance-left:0pt;mso-wrap-distance-right:0pt;mso-wrap-distance-top:0pt;mso-wrap-distance-bottom:0pt;margin-top:23.3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70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284"/>
      <w:jc w:val="both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480" w:leader="none"/>
      </w:tabs>
      <w:ind w:right="-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jc w:val="both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80" w:leader="none"/>
      </w:tabs>
      <w:spacing w:lineRule="atLeast" w:line="280"/>
      <w:ind w:right="332" w:hanging="0"/>
      <w:outlineLvl w:val="6"/>
    </w:pPr>
    <w:rPr>
      <w:b/>
      <w:bCs/>
      <w:small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right" w:pos="426" w:leader="none"/>
        <w:tab w:val="right" w:pos="851" w:leader="none"/>
      </w:tabs>
      <w:ind w:left="851" w:right="332" w:hanging="851"/>
      <w:jc w:val="both"/>
      <w:outlineLvl w:val="7"/>
    </w:pPr>
    <w:rPr>
      <w:b/>
      <w:bCs/>
      <w:small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  <w:tab w:val="right" w:pos="9720" w:leader="none"/>
      </w:tabs>
      <w:ind w:right="19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DFKai-SB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i/>
      <w:iCs/>
      <w:sz w:val="24"/>
      <w:szCs w:val="24"/>
      <w:lang w:val="en-GB" w:bidi="ar-SA"/>
    </w:rPr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Shorttext1">
    <w:name w:val="short_text1"/>
    <w:basedOn w:val="Policepardfaut"/>
    <w:qFormat/>
    <w:rPr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echercher1">
    <w:name w:val="rechercher1"/>
    <w:basedOn w:val="Policepardfaut"/>
    <w:qFormat/>
    <w:rPr>
      <w:rFonts w:ascii="Verdana" w:hAnsi="Verdana" w:cs="Verdana"/>
      <w:b/>
      <w:bCs/>
      <w:strike w:val="false"/>
      <w:dstrike w:val="false"/>
      <w:color w:val="090C36"/>
      <w:sz w:val="15"/>
      <w:szCs w:val="15"/>
      <w:u w:val="none"/>
    </w:rPr>
  </w:style>
  <w:style w:type="character" w:styleId="TitreCar">
    <w:name w:val="Titre Car"/>
    <w:basedOn w:val="Policepardfaut"/>
    <w:qFormat/>
    <w:rPr>
      <w:rFonts w:ascii="Arial" w:hAnsi="Arial" w:eastAsia="DejaVu Sans" w:cs="DejaVu Sans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ric">
    <w:name w:val="Normal.eric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9720" w:leader="none"/>
      </w:tabs>
      <w:ind w:right="19" w:hanging="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9740" w:leader="none"/>
      </w:tabs>
      <w:ind w:right="-1" w:hanging="0"/>
      <w:jc w:val="both"/>
    </w:pPr>
    <w:rPr>
      <w:sz w:val="24"/>
      <w:szCs w:val="24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709" w:right="19" w:hanging="709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20"/>
      <w:jc w:val="both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tgorie">
    <w:name w:val="Cat∫gorie"/>
    <w:basedOn w:val="Normal"/>
    <w:qFormat/>
    <w:pPr/>
    <w:rPr>
      <w:b/>
      <w:bCs/>
      <w:color w:val="000000"/>
      <w:sz w:val="28"/>
      <w:szCs w:val="28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TexteCarCar1">
    <w:name w:val="Texte Car Car1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/>
    <w:rPr>
      <w:rFonts w:ascii="Courier New" w:hAnsi="Courier New" w:eastAsia="Times" w:cs="Courier New"/>
      <w:lang w:val="en-GB"/>
    </w:rPr>
  </w:style>
  <w:style w:type="paragraph" w:styleId="TexteCar">
    <w:name w:val="Texte Car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Soustitre3">
    <w:name w:val="sous-titre 3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0000"/>
      <w:sz w:val="22"/>
      <w:szCs w:val="22"/>
    </w:rPr>
  </w:style>
  <w:style w:type="paragraph" w:styleId="Soustitre2">
    <w:name w:val="sous-titre 2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8000"/>
      <w:sz w:val="22"/>
      <w:szCs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" w:hAnsi="Times" w:eastAsia="Times" w:cs="Times"/>
      <w:sz w:val="24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48:00Z</dcterms:created>
  <dc:creator>PC06720</dc:creator>
  <dc:description/>
  <cp:keywords/>
  <dc:language>en-US</dc:language>
  <cp:lastModifiedBy>Lionel Schwartz</cp:lastModifiedBy>
  <cp:lastPrinted>2010-07-06T14:27:00Z</cp:lastPrinted>
  <dcterms:modified xsi:type="dcterms:W3CDTF">2015-03-20T08:49:00Z</dcterms:modified>
  <cp:revision>3</cp:revision>
  <dc:subject/>
  <dc:title>MODELE DE CONVENTION DE CREATION D'UN </dc:title>
</cp:coreProperties>
</file>