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right="0" w:hanging="0"/>
        <w:rPr>
          <w:i w:val="false"/>
          <w:i w:val="false"/>
          <w:sz w:val="32"/>
          <w:lang w:val="fr-FR"/>
        </w:rPr>
      </w:pPr>
      <w:r>
        <w:rPr>
          <w:i w:val="false"/>
          <w:sz w:val="32"/>
          <w:lang w:val="fr-FR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right="0" w:hanging="0"/>
        <w:rPr>
          <w:b/>
          <w:b/>
          <w:i w:val="false"/>
          <w:i w:val="false"/>
          <w:sz w:val="32"/>
          <w:lang w:val="fr-FR"/>
        </w:rPr>
      </w:pPr>
      <w:r>
        <w:rPr>
          <w:b/>
          <w:i w:val="false"/>
          <w:sz w:val="32"/>
          <w:lang w:val="fr-FR"/>
        </w:rPr>
        <w:t xml:space="preserve">APPENDIX 5: 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rPr>
          <w:b/>
          <w:b/>
          <w:i w:val="false"/>
          <w:i w:val="false"/>
          <w:sz w:val="32"/>
          <w:lang w:val="fr-FR"/>
        </w:rPr>
      </w:pPr>
      <w:r>
        <w:rPr>
          <w:b/>
          <w:i w:val="false"/>
          <w:sz w:val="32"/>
          <w:lang w:val="fr-FR"/>
        </w:rPr>
        <w:t>COMPOSITION OF THE LABORATORIES / TEAMS  1 JANUARY 2015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rPr>
          <w:b/>
          <w:b/>
          <w:i w:val="false"/>
          <w:i w:val="false"/>
          <w:sz w:val="32"/>
          <w:lang w:val="fr-FR"/>
        </w:rPr>
      </w:pPr>
      <w:r>
        <w:rPr>
          <w:b/>
          <w:i w:val="false"/>
          <w:sz w:val="32"/>
          <w:lang w:val="fr-FR"/>
        </w:rPr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rPr/>
      </w:pPr>
      <w:r>
        <w:rPr>
          <w:b/>
          <w:i w:val="false"/>
          <w:lang w:val="fr-FR"/>
        </w:rPr>
        <w:t xml:space="preserve">The </w:t>
      </w:r>
      <w:r>
        <w:rPr>
          <w:b/>
          <w:i w:val="false"/>
        </w:rPr>
        <w:t>percentages given below should be understood as average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rPr>
          <w:b/>
          <w:b/>
          <w:i w:val="false"/>
          <w:i w:val="false"/>
          <w:color w:val="008000"/>
        </w:rPr>
      </w:pPr>
      <w:r>
        <w:rPr>
          <w:b/>
          <w:i w:val="false"/>
          <w:color w:val="00800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976"/>
        <w:gridCol w:w="2410"/>
        <w:gridCol w:w="2268"/>
        <w:gridCol w:w="1134"/>
        <w:gridCol w:w="1134"/>
      </w:tblGrid>
      <w:tr>
        <w:trPr>
          <w:trHeight w:val="6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untr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4"/>
              </w:rPr>
              <w:t>Signatory organiz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s/Tea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GB"/>
              </w:rPr>
              <w:t>Permanent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/>
                <w:b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Time devoted to the </w:t>
            </w:r>
            <w:r>
              <w:rPr>
                <w:b/>
                <w:sz w:val="22"/>
                <w:szCs w:val="22"/>
              </w:rPr>
              <w:t>LIA</w:t>
            </w:r>
            <w:r>
              <w:rPr>
                <w:b/>
                <w:sz w:val="24"/>
              </w:rPr>
              <w:t xml:space="preserve"> 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Fran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Université Paris 1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Université Toulouse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Université Toulouse 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Université d’Orléan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Université de Tour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ric"/>
              <w:widowControl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  <w:t>LAGA UMR 7539</w:t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  <w:t>MT UMR 5219</w:t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  <w:t>IMT UMR 5219</w:t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 xml:space="preserve">Fédération </w:t>
            </w:r>
          </w:p>
          <w:p>
            <w:pPr>
              <w:pStyle w:val="Normaleric"/>
              <w:widowControl/>
              <w:rPr/>
            </w:pPr>
            <w:r>
              <w:rPr/>
              <w:t>Denis Poisson</w:t>
            </w:r>
          </w:p>
          <w:p>
            <w:pPr>
              <w:pStyle w:val="Normaleric"/>
              <w:widowControl/>
              <w:rPr/>
            </w:pPr>
            <w:r>
              <w:rPr/>
              <w:t>FR CNRS 2964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 xml:space="preserve">Fédération </w:t>
            </w:r>
          </w:p>
          <w:p>
            <w:pPr>
              <w:pStyle w:val="Normaleric"/>
              <w:widowControl/>
              <w:rPr/>
            </w:pPr>
            <w:r>
              <w:rPr/>
              <w:t>Denis Poiss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24"/>
                <w:lang w:val="fr-FR"/>
              </w:rPr>
              <w:t>FR CNRS 2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. Bonino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. Delourme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. S.  Dhersin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. El Alaoui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urence Halpern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scal Omnes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Lionel Schwartz 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hilippe Souplet </w:t>
              <w:br/>
              <w:t>A. Rousseau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. Touze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. Zaag</w:t>
            </w:r>
          </w:p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hristine Thomas 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éphane Villeneuve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an Marc Azais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an-Paul Calvi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ncent Guedj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J. B. Lasserre  </w:t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guyen Tien Zung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mmanuel Paul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Dan Popovici 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scal Thomas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hmed Zeriahi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avier Bressaud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nique Pontie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abrice Gamboa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enoit Truong Van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. Bergounioux </w:t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 Cordie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. Emilion 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. Grellie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. Zinsmeister </w:t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 Barles</w:t>
            </w:r>
          </w:p>
          <w:p>
            <w:pPr>
              <w:pStyle w:val="HTML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-F. Bidault-Véron</w:t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L. Véron  </w:t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M. Peigné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CF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CF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ST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ST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CF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CF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AG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CF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CF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D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CF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  émé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 émé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C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56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Associated institutions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ssociated member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ric"/>
              <w:widowControl/>
              <w:rPr/>
            </w:pPr>
            <w:r>
              <w:rPr/>
              <w:t>Université d’Avignon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de Bordeaux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de Brest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Joseph Fourier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de Limoges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de Marseille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Paris 6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Paris 7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Paris 8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Paris 11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de Nice</w:t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</w:r>
          </w:p>
          <w:p>
            <w:pPr>
              <w:pStyle w:val="Normaleric"/>
              <w:widowControl/>
              <w:rPr/>
            </w:pPr>
            <w:r>
              <w:rPr/>
              <w:t>Université de Nantes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4"/>
                <w:lang w:val="fr-FR"/>
              </w:rPr>
              <w:t>Université d’Angers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nhTe Luc PR, M. Volle P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. Cori D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. Dethloff, P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rcel Morales PR, Takuji Kaschiwabara MCF, Alxei Pantchichikine P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Cs w:val="24"/>
              </w:rPr>
              <w:t>M. Théra,, (*) PR émérite. Adly  P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J.-P. Brasselet , (*) PR, Le Dung Trang PR émérite, E. Pardoux,  PR, F. Castell (*) P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rc Chardin  PR, Patrick Combettes PR , François Loeser PR, Michel Waldschmidt PR émérite, G. Ginot MCF</w:t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Huyen Pham PR , </w:t>
            </w:r>
            <w:r>
              <w:rPr>
                <w:rFonts w:cs="Times New Roman" w:ascii="Times New Roman" w:hAnsi="Times New Roman"/>
                <w:kern w:val="2"/>
                <w:szCs w:val="24"/>
              </w:rPr>
              <w:t xml:space="preserve">François Jouve PR, </w:t>
            </w:r>
            <w:r>
              <w:rPr>
                <w:rFonts w:cs="Times New Roman" w:ascii="Times New Roman" w:hAnsi="Times New Roman"/>
                <w:szCs w:val="24"/>
              </w:rPr>
              <w:t>Dominique Rossin CR, J. Lannes PR émérite</w:t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. Carlet, PR , Phan Hieu Duong MCF </w:t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. Alinhac PR, E. Gassiat PR</w:t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nièle Hilhorst D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. Nivoche PR, F. Planchon PR, A. Beauville PR émérite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. Franjou PR, F. Hérau PR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. Powell DR</w:t>
            </w:r>
          </w:p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/>
                <w:szCs w:val="24"/>
                <w:lang w:val="fr-FR"/>
              </w:rPr>
            </w:r>
          </w:p>
        </w:tc>
      </w:tr>
    </w:tbl>
    <w:p>
      <w:pPr>
        <w:pStyle w:val="Normal"/>
        <w:rPr>
          <w:color w:val="008000"/>
          <w:lang w:val="fr-FR"/>
        </w:rPr>
      </w:pPr>
      <w:r>
        <w:rPr>
          <w:color w:val="008000"/>
          <w:lang w:val="fr-FR"/>
        </w:rPr>
      </w:r>
    </w:p>
    <w:p>
      <w:pPr>
        <w:pStyle w:val="Normal"/>
        <w:rPr>
          <w:color w:val="008000"/>
          <w:lang w:val="fr-FR"/>
        </w:rPr>
      </w:pPr>
      <w:r>
        <w:rPr>
          <w:color w:val="008000"/>
          <w:lang w:val="fr-FR"/>
        </w:rPr>
      </w:r>
    </w:p>
    <w:p>
      <w:pPr>
        <w:pStyle w:val="Normal"/>
        <w:rPr>
          <w:color w:val="008000"/>
          <w:lang w:val="fr-FR"/>
        </w:rPr>
      </w:pPr>
      <w:r>
        <w:rPr>
          <w:color w:val="008000"/>
          <w:lang w:val="fr-FR"/>
        </w:rPr>
      </w:r>
    </w:p>
    <w:p>
      <w:pPr>
        <w:pStyle w:val="Normal"/>
        <w:rPr>
          <w:color w:val="008000"/>
          <w:lang w:val="fr-FR"/>
        </w:rPr>
      </w:pPr>
      <w:r>
        <w:rPr>
          <w:color w:val="008000"/>
          <w:lang w:val="fr-FR"/>
        </w:rPr>
      </w:r>
    </w:p>
    <w:p>
      <w:pPr>
        <w:pStyle w:val="Normal"/>
        <w:rPr>
          <w:color w:val="008000"/>
          <w:lang w:val="fr-FR"/>
        </w:rPr>
      </w:pPr>
      <w:r>
        <w:rPr>
          <w:color w:val="008000"/>
          <w:lang w:val="fr-FR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2111"/>
        <w:gridCol w:w="2430"/>
        <w:gridCol w:w="2121"/>
        <w:gridCol w:w="1134"/>
      </w:tblGrid>
      <w:tr>
        <w:trPr>
          <w:trHeight w:val="6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untr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4"/>
              </w:rPr>
              <w:t>Signatory organizatio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s/Tea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GB"/>
              </w:rPr>
              <w:t>Permanent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/>
                <w:b/>
                <w:szCs w:val="24"/>
                <w:lang w:val="en-GB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r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Time devoted to the </w:t>
            </w:r>
            <w:r>
              <w:rPr>
                <w:b/>
                <w:sz w:val="22"/>
                <w:szCs w:val="22"/>
              </w:rPr>
              <w:t>LIA</w:t>
            </w:r>
            <w:r>
              <w:rPr>
                <w:b/>
                <w:sz w:val="24"/>
              </w:rPr>
              <w:t xml:space="preserve"> 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etn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tnam Academy of Science and Technolog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ric"/>
              <w:widowControl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Institute of Mathematics</w:t>
            </w:r>
          </w:p>
          <w:p>
            <w:pPr>
              <w:pStyle w:val="Normaleric"/>
              <w:widowControl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eric"/>
              <w:widowControl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eric"/>
              <w:widowControl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>Ha Huy Vui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 xml:space="preserve">Ha Minh Lam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 xml:space="preserve">Le Dung Muu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 xml:space="preserve">Le Tuan Hoa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>Phung Ho Hai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Ngo Viet Trung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Nguyen Tu Cuong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>Nguyen Minh Tri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>Nguyen Dong Yen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Nguyen Viet Dung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Phan Ha Duong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Ta Thi Hoai An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Tran Thu Huong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Pham Van Trung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Vu Ngoc Phat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inh Si Tiep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Le Hai Y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. Prof- Dr Dr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rof. 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.-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.-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.-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.-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.-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-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. Prof. Dr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. Prof. Dr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ss. Prof. 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. 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1116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480"/>
        <w:gridCol w:w="528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Associated institutions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ssociated members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etna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Thai Nguyen University</w:t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Vietnam National University, College of Science Hanoi</w:t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Vietnam National University,  Institute of Information Technology</w:t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Vietnam National University, College of Science Ho Chi Minh City</w:t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oi University of Educ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Univ. of civil engineering</w:t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Lucida Console"/>
                <w:sz w:val="28"/>
                <w:szCs w:val="28"/>
              </w:rPr>
              <w:t xml:space="preserve">Qui Nhon </w:t>
            </w:r>
            <w:r>
              <w:rPr>
                <w:sz w:val="28"/>
                <w:szCs w:val="28"/>
              </w:rPr>
              <w:t xml:space="preserve"> Universit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sity of Hu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Hanoi) Foreign Trade Universi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Hanoi) University of Post and Telecommunic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oi Trade Universi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national College of VNU-Hochimin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iminhcity University of Educ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sity of Saig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sity of Vin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PT University (Hano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ng Duc University (Thanh Hoa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a Trang College of Educ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y Tan University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Ass. Prof. Dr.  Le Thanh Nhan,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Ass. Prof. Dr. Nguyen Thi Dung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Prof. Dr. Nguyen Huu Viet Hung ,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 xml:space="preserve">Ass.Prof.  Dr. Le Minh Ha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Prof. Dr. Nguyen Huu Du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  <w:lang w:val="fr-FR"/>
              </w:rPr>
              <w:t xml:space="preserve">Ass. Prof. Dr. Vu </w:t>
            </w:r>
            <w:r>
              <w:rPr>
                <w:sz w:val="28"/>
                <w:szCs w:val="28"/>
                <w:lang w:val="fr-FR"/>
              </w:rPr>
              <w:t>Hoang Linh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r. Le Quy Thuong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r. Le Vy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Prof. Dr. Dinh Dung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Prof. Dr. Duong Minh Duc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</w:rPr>
              <w:t xml:space="preserve">Prof.Dr. </w:t>
            </w:r>
            <w:r>
              <w:rPr>
                <w:sz w:val="28"/>
                <w:szCs w:val="28"/>
              </w:rPr>
              <w:t xml:space="preserve">Dang Duc Trong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. Dr. Bui Xuan Hai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sz w:val="28"/>
                <w:szCs w:val="28"/>
              </w:rPr>
              <w:t>Dr. Nguyen Thanh Long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Ass. Prof. Dr. Nguyen Van Trao,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Ass. Prof. Dr. Tran Van Tan,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Prof. Dr. Nguyen Quang Dieu,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Ass. Prof. Dr.  Pham Hoang Hiep,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Prof. Dr. Le Mau Hai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Prof. Dr. Do Duc Thai, 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Phung Van Man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</w:rPr>
              <w:t>Ass. Prof. Dr. Si Duc Quang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Duong Anh Tuan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Pham Hoang Ha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Nguyen Hung Chinh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Bui Van Binh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Nguyen Bang Giang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</w:rPr>
              <w:t xml:space="preserve">Ass. Prof. Dr. Huynh Van Ngai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</w:rPr>
              <w:t>Ass. Prof. Dr.  Nguyen Su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</w:rPr>
              <w:t>Ass. Prof. Dr. Phan Thanh Nam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Nguyen Huu Tron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 xml:space="preserve">Dr. Luong Dang Ky 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</w:rPr>
              <w:t>Ass. Prof. Dr.  Phan Nhat Tinh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Nguyen Dang Ho Hai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</w:rPr>
            </w:pPr>
            <w:r>
              <w:rPr>
                <w:rFonts w:cs="Lucida Console"/>
                <w:sz w:val="28"/>
                <w:szCs w:val="28"/>
              </w:rPr>
              <w:t>Dr. Nguyen Phuong Chi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>Dr. Nguyen Van Minh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  <w:lang w:val="fr-FR"/>
              </w:rPr>
              <w:t>Ass. Prof. Dr. Pham Ngoc Anh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  <w:lang w:val="fr-FR"/>
              </w:rPr>
              <w:t>Ass. Prof. Dr.  Nguyen Sinh Bay</w:t>
            </w:r>
          </w:p>
          <w:p>
            <w:pPr>
              <w:pStyle w:val="Normal"/>
              <w:widowControl w:val="false"/>
              <w:autoSpaceDE w:val="false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  <w:t>Dr. Phan Thanh Tung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ucida Console"/>
                <w:sz w:val="28"/>
                <w:szCs w:val="28"/>
                <w:lang w:val="fr-FR"/>
              </w:rPr>
              <w:t xml:space="preserve">Ass. Prof. Dr. Nguyen Ba Minh, </w:t>
            </w:r>
          </w:p>
          <w:p>
            <w:pPr>
              <w:pStyle w:val="Normal"/>
              <w:rPr>
                <w:rFonts w:cs="Lucida Console"/>
                <w:sz w:val="28"/>
                <w:szCs w:val="28"/>
                <w:lang w:val="fr-FR"/>
              </w:rPr>
            </w:pPr>
            <w:r>
              <w:rPr>
                <w:rFonts w:cs="Lucida Console"/>
                <w:sz w:val="28"/>
                <w:szCs w:val="2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rof. Dr.  Phan Quoc Khanh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ss. Prof. Dr. Mai Duc Thanh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ss. Prof. Dr. Nguyen Din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Le Xuan Truo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ss. Prof. Dr. Pham Hoang Qua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Prof. Dr. Nguyen Van Quang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ss. Prof. Dr. Le Van Than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Pham Hung Qu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Le Xuan Du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ss. Prof. Dr. Le Thi Phuong Ngo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Pham Hai H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Phan Quoc Hung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HTMLBody"/>
        <w:jc w:val="both"/>
        <w:rPr>
          <w:color w:val="008000"/>
          <w:sz w:val="24"/>
          <w:szCs w:val="24"/>
          <w:lang w:val="en-GB"/>
        </w:rPr>
      </w:pPr>
      <w:r>
        <w:rPr>
          <w:color w:val="008000"/>
          <w:sz w:val="24"/>
          <w:szCs w:val="24"/>
          <w:lang w:val="en-GB"/>
        </w:rPr>
      </w:r>
    </w:p>
    <w:p>
      <w:pPr>
        <w:pStyle w:val="HTMLBody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Appendix 4</w:t>
      </w:r>
    </w:p>
    <w:p>
      <w:pPr>
        <w:pStyle w:val="HTMLBody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HTMLBody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s, Congresses, courses, PhD students.</w:t>
      </w:r>
    </w:p>
    <w:p>
      <w:pPr>
        <w:pStyle w:val="HTMLBody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spacing w:lineRule="atLeast" w:line="48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Franco-Vietnamese Joint Publications</w:t>
      </w:r>
    </w:p>
    <w:p>
      <w:pPr>
        <w:pStyle w:val="Normal"/>
        <w:widowControl w:val="false"/>
        <w:autoSpaceDE w:val="false"/>
        <w:spacing w:lineRule="atLeast" w:line="48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e divided the list in mathematics and pure mathematics, applied mathematics and the list into two lists.</w:t>
      </w:r>
    </w:p>
    <w:p>
      <w:pPr>
        <w:pStyle w:val="Normal"/>
        <w:widowControl w:val="false"/>
        <w:autoSpaceDE w:val="false"/>
        <w:spacing w:lineRule="atLeast" w:line="48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8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lied Mathematics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b/>
          <w:sz w:val="22"/>
          <w:szCs w:val="22"/>
        </w:rPr>
        <w:t>Huynh van Ngai; Théra, Michel; Penot, Jean Paul; Dinh The Luc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421287 (2009h:49027) Huynh van Ngai,; Théra, Michel </w:t>
      </w:r>
      <w:r>
        <w:rPr>
          <w:i/>
          <w:sz w:val="22"/>
          <w:szCs w:val="22"/>
        </w:rPr>
        <w:t>Error bounds for systems of lower semicontinuous functions</w:t>
      </w:r>
      <w:r>
        <w:rPr>
          <w:sz w:val="22"/>
          <w:szCs w:val="22"/>
        </w:rPr>
        <w:t xml:space="preserve"> in Asplund spaces. Math. Program. 116 (2009), no. 1-2, Ser. B, 397427. 49J52 (46N10 47J20)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444867 (2009f:26049) </w:t>
      </w:r>
      <w:r>
        <w:rPr>
          <w:b/>
          <w:sz w:val="22"/>
          <w:szCs w:val="22"/>
        </w:rPr>
        <w:t xml:space="preserve">Huynh Van Ngai; Penot, Jean-Paul </w:t>
      </w:r>
      <w:r>
        <w:rPr>
          <w:sz w:val="22"/>
          <w:szCs w:val="22"/>
        </w:rPr>
        <w:t xml:space="preserve">In </w:t>
      </w:r>
      <w:r>
        <w:rPr>
          <w:i/>
          <w:sz w:val="22"/>
          <w:szCs w:val="22"/>
        </w:rPr>
        <w:t xml:space="preserve">Asplund spaces, approximately convex  functions and regular functions are generically differentiable. </w:t>
      </w:r>
      <w:r>
        <w:rPr>
          <w:sz w:val="22"/>
          <w:szCs w:val="22"/>
        </w:rPr>
        <w:t xml:space="preserve">Taiwanese J. Math. 12 (2008), no. 6, 14771492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403019 (2009f:49019) </w:t>
      </w:r>
      <w:r>
        <w:rPr>
          <w:b/>
          <w:sz w:val="22"/>
          <w:szCs w:val="22"/>
        </w:rPr>
        <w:t xml:space="preserve">Huynh Van Ngai; Théra, Michel </w:t>
      </w:r>
      <w:r>
        <w:rPr>
          <w:i/>
          <w:sz w:val="22"/>
          <w:szCs w:val="22"/>
        </w:rPr>
        <w:t>Error bounds in metric spaces and application to the perturbation stability of metric regularity.</w:t>
      </w:r>
      <w:r>
        <w:rPr>
          <w:sz w:val="22"/>
          <w:szCs w:val="22"/>
        </w:rPr>
        <w:t xml:space="preserve"> SIAM J. Optim. 19 (2008), no. 1, 120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365473 (2008m:49096) </w:t>
      </w:r>
      <w:r>
        <w:rPr>
          <w:b/>
          <w:sz w:val="22"/>
          <w:szCs w:val="22"/>
        </w:rPr>
        <w:t>Huynh Van Ngai; Penot, Jean-Paul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araconvex functions and paraconvex  sets.</w:t>
      </w:r>
      <w:r>
        <w:rPr>
          <w:sz w:val="22"/>
          <w:szCs w:val="22"/>
        </w:rPr>
        <w:t xml:space="preserve"> Studia Math. 184 (2008), no. 1, 129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377857 (2008m:49095) </w:t>
      </w:r>
      <w:r>
        <w:rPr>
          <w:b/>
          <w:sz w:val="22"/>
          <w:szCs w:val="22"/>
        </w:rPr>
        <w:t xml:space="preserve">Huynh Van Ngai; Penot, Jean-Paul </w:t>
      </w:r>
      <w:r>
        <w:rPr>
          <w:i/>
          <w:sz w:val="22"/>
          <w:szCs w:val="22"/>
        </w:rPr>
        <w:t>Approximately convex sets.</w:t>
      </w:r>
      <w:r>
        <w:rPr>
          <w:sz w:val="22"/>
          <w:szCs w:val="22"/>
        </w:rPr>
        <w:t xml:space="preserve"> J. Nonlinear Convex Anal. 8 (2007), no. 3, 337355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376051 (2008m:49108) </w:t>
      </w:r>
      <w:r>
        <w:rPr>
          <w:b/>
          <w:sz w:val="22"/>
          <w:szCs w:val="22"/>
        </w:rPr>
        <w:t xml:space="preserve">Huynh Van Ngai; Théra, Michel </w:t>
      </w:r>
      <w:r>
        <w:rPr>
          <w:i/>
          <w:sz w:val="22"/>
          <w:szCs w:val="22"/>
        </w:rPr>
        <w:t xml:space="preserve">?-regular functions in Asplund spaces. </w:t>
      </w:r>
      <w:r>
        <w:rPr>
          <w:sz w:val="22"/>
          <w:szCs w:val="22"/>
        </w:rPr>
        <w:t xml:space="preserve">Control Cybernet. 36 (2007), no. 3, 755774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325328 (2009c:49035) </w:t>
      </w:r>
      <w:r>
        <w:rPr>
          <w:b/>
          <w:sz w:val="22"/>
          <w:szCs w:val="22"/>
        </w:rPr>
        <w:t xml:space="preserve">Huynh Van Ngai; Penot, Jean-Paul </w:t>
      </w:r>
      <w:r>
        <w:rPr>
          <w:i/>
          <w:sz w:val="22"/>
          <w:szCs w:val="22"/>
        </w:rPr>
        <w:t>Semismoothness and directional subconvexity of functions.</w:t>
      </w:r>
      <w:r>
        <w:rPr>
          <w:sz w:val="22"/>
          <w:szCs w:val="22"/>
        </w:rPr>
        <w:t xml:space="preserve"> Pac. J. Optim. 3 (2007), no. 2, 323344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279415 (2007j:90049) </w:t>
      </w:r>
      <w:r>
        <w:rPr>
          <w:b/>
          <w:sz w:val="22"/>
          <w:szCs w:val="22"/>
        </w:rPr>
        <w:t>Huynh Van Ngai; Penot, Jean-Paul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Rambling through local versions of generalized convex functions and generalized monotone operators.</w:t>
      </w:r>
      <w:r>
        <w:rPr>
          <w:sz w:val="22"/>
          <w:szCs w:val="22"/>
        </w:rPr>
        <w:t xml:space="preserve"> Generalized convexity and related topics, 379397, Lecture Notes in Econom. and Math. Systems, 583, Springer, Berlin, 2007. 90C26 (47H05 47N10 49J52)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274867 (2007k:49038) </w:t>
      </w:r>
      <w:r>
        <w:rPr>
          <w:b/>
          <w:sz w:val="22"/>
          <w:szCs w:val="22"/>
        </w:rPr>
        <w:t>Huynh Van Ngai; Penot, Jean-Paul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pproximately convex functions and approximately monotonic operators.</w:t>
      </w:r>
      <w:r>
        <w:rPr>
          <w:sz w:val="22"/>
          <w:szCs w:val="22"/>
        </w:rPr>
        <w:t xml:space="preserve"> Nonlinear Anal. 66 (2007), no. 3, 547564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179246 (2006g:90136) </w:t>
      </w:r>
      <w:r>
        <w:rPr>
          <w:b/>
          <w:sz w:val="22"/>
          <w:szCs w:val="22"/>
        </w:rPr>
        <w:t xml:space="preserve">Huynh van Ngai, ; Théra, Michel </w:t>
      </w:r>
      <w:r>
        <w:rPr>
          <w:i/>
          <w:sz w:val="22"/>
          <w:szCs w:val="22"/>
        </w:rPr>
        <w:t>Error bounds for convex differentiable inequality systems in Banat spaces.</w:t>
      </w:r>
      <w:r>
        <w:rPr>
          <w:sz w:val="22"/>
          <w:szCs w:val="22"/>
        </w:rPr>
        <w:t xml:space="preserve"> Math. Program. 104 (2005), no. 2-3, Ser. B, 465482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069358 (2005f:49051) </w:t>
      </w:r>
      <w:r>
        <w:rPr>
          <w:b/>
          <w:sz w:val="22"/>
          <w:szCs w:val="22"/>
        </w:rPr>
        <w:t>Huynh Van Ngai; Théra, Michel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Error bounds and implicit multifunction theorem in smooth Banat spaces and applications to optimization.</w:t>
      </w:r>
      <w:r>
        <w:rPr>
          <w:sz w:val="22"/>
          <w:szCs w:val="22"/>
        </w:rPr>
        <w:t xml:space="preserve"> Set- Valued Anal. 12 (2004), no. 1-2, 195223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1893206 (2003d:49025) </w:t>
      </w:r>
      <w:r>
        <w:rPr>
          <w:b/>
          <w:sz w:val="22"/>
          <w:szCs w:val="22"/>
        </w:rPr>
        <w:t>Van Ngai, Huynh; Dinh The Luc; Théra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M. Extensions of Fichte ?-sub-differentia calculus and applications. </w:t>
      </w:r>
      <w:r>
        <w:rPr>
          <w:sz w:val="22"/>
          <w:szCs w:val="22"/>
        </w:rPr>
        <w:t xml:space="preserve">J. Math. Anal. Appl. 268 (2002), no. 1, 266290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1884910 (2002k:49055) </w:t>
      </w:r>
      <w:r>
        <w:rPr>
          <w:b/>
          <w:sz w:val="22"/>
          <w:szCs w:val="22"/>
        </w:rPr>
        <w:t xml:space="preserve">Huynh Van Ngai; Théra, Michel </w:t>
      </w:r>
      <w:r>
        <w:rPr>
          <w:i/>
          <w:sz w:val="22"/>
          <w:szCs w:val="22"/>
        </w:rPr>
        <w:t>A fuzzy necessary optimality condition for non-Lipchitz optimization</w:t>
      </w:r>
      <w:r>
        <w:rPr>
          <w:sz w:val="22"/>
          <w:szCs w:val="22"/>
        </w:rPr>
        <w:t xml:space="preserve"> in Asplund spaces. SIAM J. Optim. 12 (2002), no. 3, 656668 (electronic)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1845943 (2002h:49025) </w:t>
      </w:r>
      <w:r>
        <w:rPr>
          <w:b/>
          <w:sz w:val="22"/>
          <w:szCs w:val="22"/>
        </w:rPr>
        <w:t>Huynh Van Ngai; Théra, Michel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Metric inequality, sub-differentia calculus and applications.</w:t>
      </w:r>
      <w:r>
        <w:rPr>
          <w:sz w:val="22"/>
          <w:szCs w:val="22"/>
        </w:rPr>
        <w:t xml:space="preserve"> Wellposedness in optimization and related topics (Gargnano, 1999). Set-Valued Anal. 9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(2001), no. 1-2, 187216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1777137 (2001e:49032) </w:t>
      </w:r>
      <w:r>
        <w:rPr>
          <w:b/>
          <w:sz w:val="22"/>
          <w:szCs w:val="22"/>
        </w:rPr>
        <w:t xml:space="preserve">Huynh Van Ngai; Dinh The Luc; Théra, Michel </w:t>
      </w:r>
      <w:r>
        <w:rPr>
          <w:i/>
          <w:sz w:val="22"/>
          <w:szCs w:val="22"/>
        </w:rPr>
        <w:t xml:space="preserve">Approximate convex functions. </w:t>
      </w:r>
      <w:r>
        <w:rPr>
          <w:sz w:val="22"/>
          <w:szCs w:val="22"/>
        </w:rPr>
        <w:t xml:space="preserve">J. Nonlinear Convex Anal. 1 (2000), no. 2, 155176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1713840 (2000h:49027) </w:t>
      </w:r>
      <w:r>
        <w:rPr>
          <w:b/>
          <w:sz w:val="22"/>
          <w:szCs w:val="22"/>
        </w:rPr>
        <w:t>Din The Luc; Huynh Van Ngai; Théra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On-  Môn tonicity and convexity. Calculus of variations and deferential equations</w:t>
      </w:r>
      <w:r>
        <w:rPr>
          <w:sz w:val="22"/>
          <w:szCs w:val="22"/>
        </w:rPr>
        <w:t xml:space="preserve"> (Haifa, 1998), 82100, Chapman Hall/CRC Res. Notes Math., 410, Chapman Hall/CRC, Boca Raton, FL, 2000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466034 </w:t>
      </w:r>
      <w:r>
        <w:rPr>
          <w:b/>
          <w:sz w:val="22"/>
          <w:szCs w:val="22"/>
        </w:rPr>
        <w:t>Khanh, P. Q.; Luc, D. T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Stability of solutions in parametric variational relation problems. </w:t>
      </w:r>
      <w:r>
        <w:rPr>
          <w:sz w:val="22"/>
          <w:szCs w:val="22"/>
        </w:rPr>
        <w:t xml:space="preserve">Set-Valued Anal. 16 (2008), no. 7-8, 10151035. 49J40 (49K40) MR2413125 (2009c:90105) </w:t>
      </w:r>
      <w:r>
        <w:rPr>
          <w:b/>
          <w:sz w:val="22"/>
          <w:szCs w:val="22"/>
        </w:rPr>
        <w:t xml:space="preserve">Gourion, Daniel; Luc, Dinh </w:t>
      </w:r>
      <w:r>
        <w:rPr>
          <w:i/>
          <w:sz w:val="22"/>
          <w:szCs w:val="22"/>
        </w:rPr>
        <w:t xml:space="preserve">The Generating the weakly efficient set of nonconvex multiob jective problems. </w:t>
      </w:r>
      <w:r>
        <w:rPr>
          <w:sz w:val="22"/>
          <w:szCs w:val="22"/>
        </w:rPr>
        <w:t xml:space="preserve">J. Global Optim. 41 (2008), no. 4, 517538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408341 (2009a:49029) </w:t>
      </w:r>
      <w:r>
        <w:rPr>
          <w:b/>
          <w:sz w:val="22"/>
          <w:szCs w:val="22"/>
        </w:rPr>
        <w:t>Crespi, G.; Luc, D. T.; Minh, N. B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seudo-Jacobians and a necessary condition in dynamic optimization.</w:t>
      </w:r>
      <w:r>
        <w:rPr>
          <w:sz w:val="22"/>
          <w:szCs w:val="22"/>
        </w:rPr>
        <w:t xml:space="preserve"> J. Nonlinear Convex Anal. 9 (2008), no. 1, 125140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356069 (2008i:47001) </w:t>
      </w:r>
      <w:r>
        <w:rPr>
          <w:b/>
          <w:sz w:val="22"/>
          <w:szCs w:val="22"/>
        </w:rPr>
        <w:t>Luc, D. T.; Minh, 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Equi-surjective systems of linear operators and applications.</w:t>
      </w:r>
      <w:r>
        <w:rPr>
          <w:sz w:val="22"/>
          <w:szCs w:val="22"/>
        </w:rPr>
        <w:t xml:space="preserve"> J. Math. Anal. Appl. 337 (2008), no. 1, 266280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263175 (2007g:90095) </w:t>
      </w:r>
      <w:r>
        <w:rPr>
          <w:b/>
          <w:sz w:val="22"/>
          <w:szCs w:val="22"/>
        </w:rPr>
        <w:t>Luc, Dinh The; Phong, Thai Quynh; Volle, Michel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 new duality approach to solving concave vector maximization problems.</w:t>
      </w:r>
      <w:r>
        <w:rPr>
          <w:sz w:val="22"/>
          <w:szCs w:val="22"/>
        </w:rPr>
        <w:t xml:space="preserve"> J. Global Optim. 36 (2006), no. 3, 401423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235872 </w:t>
      </w:r>
      <w:r>
        <w:rPr>
          <w:b/>
          <w:sz w:val="22"/>
          <w:szCs w:val="22"/>
        </w:rPr>
        <w:t xml:space="preserve">Khanh, Phan Quoc; Luc, Dinh The; Tuan, Nguyen Dinh </w:t>
      </w:r>
      <w:r>
        <w:rPr>
          <w:i/>
          <w:sz w:val="22"/>
          <w:szCs w:val="22"/>
        </w:rPr>
        <w:t>Local uniqueness of solutions for equilibrium problems.</w:t>
      </w:r>
      <w:r>
        <w:rPr>
          <w:sz w:val="22"/>
          <w:szCs w:val="22"/>
        </w:rPr>
        <w:t xml:space="preserve"> Adv. Nonlinear Var. Inequal. 9 (2006), no. 2, 1327. 49J40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178484 (2006e:90102) </w:t>
      </w:r>
      <w:r>
        <w:rPr>
          <w:b/>
          <w:sz w:val="22"/>
          <w:szCs w:val="22"/>
        </w:rPr>
        <w:t xml:space="preserve">Luc, Dinh The; Thai Quynh Phong; Volle, Michel </w:t>
      </w:r>
      <w:r>
        <w:rPr>
          <w:i/>
          <w:sz w:val="22"/>
          <w:szCs w:val="22"/>
        </w:rPr>
        <w:t>Scalarizing functions for generating the weakly efficient solution set in convex multiob jective problems.</w:t>
      </w:r>
      <w:r>
        <w:rPr>
          <w:sz w:val="22"/>
          <w:szCs w:val="22"/>
        </w:rPr>
        <w:t xml:space="preserve"> SIAM J. Optim. 15 (2005)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o. 4, 9871001 (electronic)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115267 (2005k:49023) </w:t>
      </w:r>
      <w:r>
        <w:rPr>
          <w:b/>
          <w:sz w:val="22"/>
          <w:szCs w:val="22"/>
        </w:rPr>
        <w:t>Luc, D. T.; Tan, N. X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Existence conditions in variational inclusions with constraints. </w:t>
      </w:r>
      <w:r>
        <w:rPr>
          <w:sz w:val="22"/>
          <w:szCs w:val="22"/>
        </w:rPr>
        <w:t xml:space="preserve">Optimization 53 (2004), no. 5-6, 505515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>MR2522513</w:t>
      </w:r>
      <w:r>
        <w:rPr>
          <w:b/>
          <w:sz w:val="22"/>
          <w:szCs w:val="22"/>
        </w:rPr>
        <w:t xml:space="preserve"> Trong, Dang Duc; Dinh Alain, Pham Ngoc; Nam, Phan Thanh; Tuyen, Truong Trung </w:t>
      </w:r>
      <w:r>
        <w:rPr>
          <w:i/>
          <w:sz w:val="22"/>
          <w:szCs w:val="22"/>
        </w:rPr>
        <w:t>Determination of the body force of a two-dimensional isotropic elastic 2 body.</w:t>
      </w:r>
      <w:r>
        <w:rPr>
          <w:sz w:val="22"/>
          <w:szCs w:val="22"/>
        </w:rPr>
        <w:t xml:space="preserve"> J. Comput. Appl. Math. 229 (2009), no. 1, 192207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479113 </w:t>
      </w:r>
      <w:r>
        <w:rPr>
          <w:b/>
          <w:sz w:val="22"/>
          <w:szCs w:val="22"/>
        </w:rPr>
        <w:t xml:space="preserve">Long, Nguyen Thanh; Dinh, Alain Pham Ngoc; Truong, Le Xuan </w:t>
      </w:r>
      <w:r>
        <w:rPr>
          <w:i/>
          <w:sz w:val="22"/>
          <w:szCs w:val="22"/>
        </w:rPr>
        <w:t xml:space="preserve">Existence and decay of solutions of a nonlinear viscoelastic problem with a mixed non homogeneous condition. </w:t>
      </w:r>
      <w:r>
        <w:rPr>
          <w:sz w:val="22"/>
          <w:szCs w:val="22"/>
        </w:rPr>
        <w:t xml:space="preserve">Numer. Funct. Anal. Optim. 29 (2008), no. 11-12, 13631393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415808 (2009c:80008) </w:t>
      </w:r>
      <w:r>
        <w:rPr>
          <w:b/>
          <w:sz w:val="22"/>
          <w:szCs w:val="22"/>
        </w:rPr>
        <w:t>Alexandre, R.; Long, Nguyen Thanh; Dinh, A. Pham Ngoc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 mathematical model for the evaporation of a liquid fuel droplet, subject to nonlinear constraints.</w:t>
      </w:r>
      <w:r>
        <w:rPr>
          <w:sz w:val="22"/>
          <w:szCs w:val="22"/>
        </w:rPr>
        <w:t xml:space="preserve"> Appl. Math. Comput. 199 (2008), no. 1, 139154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412417 (2009e:35082) </w:t>
      </w:r>
      <w:r>
        <w:rPr>
          <w:b/>
          <w:sz w:val="22"/>
          <w:szCs w:val="22"/>
        </w:rPr>
        <w:t>Quan, Pham Hoang; Trong, Dang Duc; Dinh, Alain Pham Ngoc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 nonlinearly ill-posed problem of reconstructing the temperature from interior data.</w:t>
      </w:r>
      <w:r>
        <w:rPr>
          <w:sz w:val="22"/>
          <w:szCs w:val="22"/>
        </w:rPr>
        <w:t xml:space="preserve"> Numer. Funct. Anal. Optim. 29 (2008), no. 3-4, 445469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386379 (2009a:44002) </w:t>
      </w:r>
      <w:r>
        <w:rPr>
          <w:b/>
          <w:sz w:val="22"/>
          <w:szCs w:val="22"/>
        </w:rPr>
        <w:t xml:space="preserve">Lien, Tran Ngoc; Trong, Dang Duc; Pham Ngoc Dinh, Alain </w:t>
      </w:r>
      <w:r>
        <w:rPr>
          <w:i/>
          <w:sz w:val="22"/>
          <w:szCs w:val="22"/>
        </w:rPr>
        <w:t>Laguerre polynomials and the inverse Laplace transform using discrete data.</w:t>
      </w:r>
      <w:r>
        <w:rPr>
          <w:sz w:val="22"/>
          <w:szCs w:val="22"/>
        </w:rPr>
        <w:t xml:space="preserve"> J. Math. Anal. Appl. 337 (2008), no. 2, 13021314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241589 (2007b:35184) </w:t>
      </w:r>
      <w:r>
        <w:rPr>
          <w:b/>
          <w:sz w:val="22"/>
          <w:szCs w:val="22"/>
        </w:rPr>
        <w:t>Long, Nguyen Thanh; Dinh, Alain Pham Ngoc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On a nonlinear parabolic equation involving Bessels operator associated with a mixed in homogeneous condition.</w:t>
      </w:r>
      <w:r>
        <w:rPr>
          <w:sz w:val="22"/>
          <w:szCs w:val="22"/>
        </w:rPr>
        <w:t xml:space="preserve"> J. Comput. Appl. Math. 196 (2006), no. 1, 267284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MR2175207 (2006e:35146) </w:t>
      </w:r>
      <w:r>
        <w:rPr>
          <w:b/>
          <w:sz w:val="22"/>
          <w:szCs w:val="22"/>
        </w:rPr>
        <w:t xml:space="preserve">Trong, Dang Duc; Long, Nguyen Thanh; Alain, Pham Ngoc Dinh </w:t>
      </w:r>
      <w:r>
        <w:rPr>
          <w:i/>
          <w:sz w:val="22"/>
          <w:szCs w:val="22"/>
        </w:rPr>
        <w:t>Non homogeneous heat equation: identification and regularization for the in homogeneous term.</w:t>
      </w:r>
      <w:r>
        <w:rPr>
          <w:sz w:val="22"/>
          <w:szCs w:val="22"/>
        </w:rPr>
        <w:t xml:space="preserve"> J. Math. Anal. Appl. 312 (2005), no. 1, 93104. 35K20 2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b/>
          <w:sz w:val="22"/>
          <w:szCs w:val="22"/>
        </w:rPr>
        <w:t>Patrick Combettes, Dinh Dung, Vu Cong Bang</w:t>
      </w:r>
      <w:r>
        <w:rPr>
          <w:sz w:val="22"/>
          <w:szCs w:val="22"/>
        </w:rPr>
        <w:t xml:space="preserve"> (Key words; Optimisation, non linear analysis, image processing, inverse problems) http://arxiv.org/abs/0907.0436 </w:t>
      </w:r>
      <w:r>
        <w:rPr>
          <w:i/>
          <w:sz w:val="22"/>
          <w:szCs w:val="22"/>
        </w:rPr>
        <w:t xml:space="preserve">Dualization of Signal Recovery Problems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>J.M.Bauchire, P.Brault,</w:t>
      </w:r>
      <w:r>
        <w:rPr>
          <w:b/>
          <w:sz w:val="22"/>
          <w:szCs w:val="22"/>
        </w:rPr>
        <w:t xml:space="preserve"> S.Cordier </w:t>
      </w:r>
      <w:r>
        <w:rPr>
          <w:sz w:val="22"/>
          <w:szCs w:val="22"/>
        </w:rPr>
        <w:t>C.Josserand, J.L.Rouet,</w:t>
      </w:r>
      <w:r>
        <w:rPr>
          <w:b/>
          <w:sz w:val="22"/>
          <w:szCs w:val="22"/>
        </w:rPr>
        <w:t xml:space="preserve"> T.H.Vothi </w:t>
      </w:r>
      <w:r>
        <w:rPr>
          <w:sz w:val="22"/>
          <w:szCs w:val="22"/>
        </w:rPr>
        <w:t>: Shadowing effects for continuous and discrete deposition models. Phys D: Appl Phys 41 022003, 2008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S</w:t>
      </w:r>
      <w:r>
        <w:rPr>
          <w:b/>
          <w:sz w:val="22"/>
          <w:szCs w:val="22"/>
        </w:rPr>
        <w:t>.Cordier, Le Xuang Trong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ong Nguyen Thanh, Pham Ngoc Dinh </w:t>
      </w:r>
      <w:r>
        <w:rPr>
          <w:sz w:val="22"/>
          <w:szCs w:val="22"/>
        </w:rPr>
        <w:t xml:space="preserve">: large time behaviour of differentia equations with drifted periodic coefficients and modelling carbon storage in soil. </w:t>
      </w:r>
      <w:hyperlink r:id="rId2">
        <w:r>
          <w:rPr>
            <w:rStyle w:val="InternetLink"/>
            <w:color w:val="000000"/>
            <w:sz w:val="22"/>
            <w:szCs w:val="22"/>
          </w:rPr>
          <w:t>http://hal.archives-ouvertes.fr/hal-323332/</w:t>
        </w:r>
      </w:hyperlink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>Hoang Quoc Toan, L. Cardoulis, Q.A. Ngo, H.Q. Toan</w:t>
      </w:r>
      <w:r>
        <w:rPr>
          <w:sz w:val="22"/>
          <w:szCs w:val="22"/>
        </w:rPr>
        <w:t>, Existence of non-negative solutions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for cooperative elliptic systems involving Schrodinger operators in theehole space, Rostock. </w:t>
      </w:r>
      <w:r>
        <w:rPr>
          <w:sz w:val="22"/>
          <w:szCs w:val="22"/>
          <w:lang w:val="fr-FR"/>
        </w:rPr>
        <w:t>Math. Kolloq., vol. 63, p. 63-77, 2008.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  <w:lang w:val="fr-FR"/>
        </w:rPr>
        <w:t>Auger P, Du NH, Hieu NT.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</w:rPr>
        <w:t>Evolution of Lotka-Volterra predator-prey systems under telegraph noise, Math Biosci Eng. 2009 Oct;6(4):683-70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fr-FR"/>
        </w:rPr>
        <w:t>Fundamentals mathematics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sz w:val="22"/>
          <w:szCs w:val="22"/>
          <w:lang w:val="fr-FR"/>
        </w:rPr>
        <w:t xml:space="preserve">MR1348216 (96h:14017) </w:t>
      </w:r>
      <w:r>
        <w:rPr>
          <w:b/>
          <w:sz w:val="22"/>
          <w:szCs w:val="22"/>
          <w:lang w:val="fr-FR"/>
        </w:rPr>
        <w:t>Cassou-Nogues, Pierrette; H Huy Vui</w:t>
      </w:r>
      <w:r>
        <w:rPr>
          <w:b/>
          <w:i/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  <w:lang w:val="fr-FR"/>
        </w:rPr>
        <w:t xml:space="preserve">Sur le nombre de Lo jasiewicz  à l'infini d'un polynôme. </w:t>
      </w:r>
      <w:r>
        <w:rPr>
          <w:sz w:val="22"/>
          <w:szCs w:val="22"/>
        </w:rPr>
        <w:t xml:space="preserve">(French) [The Lojasiewicz number at infinity of a polynomial] Ann. Polon. Math. 62 (1995), no. 1, 2344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b/>
          <w:sz w:val="22"/>
          <w:szCs w:val="22"/>
        </w:rPr>
        <w:t>Marc Chardin, Nguyen Cong Minh, Ngo Viet Trung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On the regularity of products and intersections of complete intersections,</w:t>
      </w:r>
      <w:r>
        <w:rPr>
          <w:sz w:val="22"/>
          <w:szCs w:val="22"/>
        </w:rPr>
        <w:t xml:space="preserve"> Proc. Amer. Math. Soc. (à paraître)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sz w:val="22"/>
          <w:szCs w:val="22"/>
        </w:rPr>
        <w:t xml:space="preserve">MR2158531 (2006g:41012) </w:t>
      </w:r>
      <w:r>
        <w:rPr>
          <w:b/>
          <w:sz w:val="22"/>
          <w:szCs w:val="22"/>
        </w:rPr>
        <w:t xml:space="preserve">Dinh-Dung; Calvi, Jean-Paul; Nguyen Tin Trung </w:t>
      </w:r>
      <w:r>
        <w:rPr>
          <w:i/>
          <w:sz w:val="22"/>
          <w:szCs w:val="22"/>
        </w:rPr>
        <w:t>Polynomial projectors preserving homogeneous partly de</w:t>
      </w:r>
      <w:r>
        <w:rPr>
          <w:sz w:val="22"/>
          <w:szCs w:val="22"/>
        </w:rPr>
        <w:t>f</w:t>
      </w:r>
      <w:r>
        <w:rPr>
          <w:i/>
          <w:sz w:val="22"/>
          <w:szCs w:val="22"/>
        </w:rPr>
        <w:t>erential equations.</w:t>
      </w:r>
      <w:r>
        <w:rPr>
          <w:sz w:val="22"/>
          <w:szCs w:val="22"/>
        </w:rPr>
        <w:t xml:space="preserve"> J. Approx. Theory 135 (2005), no. 2, 221232. 41A10 (41A50)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sz w:val="22"/>
          <w:szCs w:val="22"/>
        </w:rPr>
        <w:t xml:space="preserve">MR2052726 </w:t>
      </w:r>
      <w:r>
        <w:rPr>
          <w:b/>
          <w:sz w:val="22"/>
          <w:szCs w:val="22"/>
        </w:rPr>
        <w:t>Dinh Dung; Calvi, Jean-Paul; Nguyen Tin Trung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On polynomial projectors that preserve homogeneous partly de</w:t>
      </w:r>
      <w:r>
        <w:rPr>
          <w:sz w:val="22"/>
          <w:szCs w:val="22"/>
        </w:rPr>
        <w:t>f</w:t>
      </w:r>
      <w:r>
        <w:rPr>
          <w:i/>
          <w:sz w:val="22"/>
          <w:szCs w:val="22"/>
        </w:rPr>
        <w:t>erential equations.</w:t>
      </w:r>
      <w:r>
        <w:rPr>
          <w:sz w:val="22"/>
          <w:szCs w:val="22"/>
        </w:rPr>
        <w:t xml:space="preserve"> Vietnam J. Math. 32 (2004), no. 1, 109112. 35N15 (32W50)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sz w:val="22"/>
          <w:szCs w:val="22"/>
        </w:rPr>
        <w:t xml:space="preserve">MR2482806 (2009j:13004) </w:t>
      </w:r>
      <w:r>
        <w:rPr>
          <w:b/>
          <w:sz w:val="22"/>
          <w:szCs w:val="22"/>
        </w:rPr>
        <w:t>Ha, Minh Lam; Morales, Marcel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iber cone of codimension 2 lattice ideals. </w:t>
      </w:r>
      <w:r>
        <w:rPr>
          <w:sz w:val="22"/>
          <w:szCs w:val="22"/>
        </w:rPr>
        <w:t xml:space="preserve">Comm. Algebra 37 (2009), no. 1, 131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sz w:val="22"/>
          <w:szCs w:val="22"/>
        </w:rPr>
        <w:t xml:space="preserve">MR2233320 (2007b:13008) </w:t>
      </w:r>
      <w:r>
        <w:rPr>
          <w:b/>
          <w:sz w:val="22"/>
          <w:szCs w:val="22"/>
        </w:rPr>
        <w:t xml:space="preserve">Ha Minh Lam; Marcel, Morales </w:t>
      </w:r>
      <w:r>
        <w:rPr>
          <w:i/>
          <w:sz w:val="22"/>
          <w:szCs w:val="22"/>
        </w:rPr>
        <w:t>On the symmetric and Rees algebras of some binomial ideals.</w:t>
      </w:r>
      <w:r>
        <w:rPr>
          <w:sz w:val="22"/>
          <w:szCs w:val="22"/>
        </w:rPr>
        <w:t xml:space="preserve"> Vietnam J. Math. 34 (2006), no. 1, 6370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sz w:val="22"/>
          <w:szCs w:val="22"/>
        </w:rPr>
        <w:t xml:space="preserve">MR1224912 (94g:55021) </w:t>
      </w:r>
      <w:r>
        <w:rPr>
          <w:b/>
          <w:sz w:val="22"/>
          <w:szCs w:val="22"/>
        </w:rPr>
        <w:t>Henn, Hans-Werner; Mui, Huynh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Stable splittings for classifying spaces of alternating, special orthogonal and special unitary groups. </w:t>
      </w:r>
      <w:r>
        <w:rPr>
          <w:sz w:val="22"/>
          <w:szCs w:val="22"/>
        </w:rPr>
        <w:t xml:space="preserve">Algebraic topology (Oaxtepec, 1991), 143158, Contemp. Math., 146, Amer. Math. Soc., Providence, RI, 1993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sz w:val="22"/>
          <w:szCs w:val="22"/>
        </w:rPr>
        <w:t xml:space="preserve">MR2208103 (2006m:13014) </w:t>
      </w:r>
      <w:r>
        <w:rPr>
          <w:b/>
          <w:sz w:val="22"/>
          <w:szCs w:val="22"/>
        </w:rPr>
        <w:t>Nhan, Le Thanh; Morales, Marcel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eneralized f -modules and the associated primes of local cohomology modules.</w:t>
      </w:r>
      <w:r>
        <w:rPr>
          <w:sz w:val="22"/>
          <w:szCs w:val="22"/>
        </w:rPr>
        <w:t xml:space="preserve"> Comm. Algebra 34 (2006), no. 3, 863878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sz w:val="22"/>
          <w:szCs w:val="22"/>
        </w:rPr>
        <w:t xml:space="preserve">MR2025836 (2004j:13035) </w:t>
      </w:r>
      <w:r>
        <w:rPr>
          <w:b/>
          <w:sz w:val="22"/>
          <w:szCs w:val="22"/>
        </w:rPr>
        <w:t xml:space="preserve">Le Thanh Nhan; Morales, Marcel </w:t>
      </w:r>
      <w:r>
        <w:rPr>
          <w:i/>
          <w:sz w:val="22"/>
          <w:szCs w:val="22"/>
        </w:rPr>
        <w:t>On length of generalized fractions.</w:t>
      </w:r>
      <w:r>
        <w:rPr>
          <w:sz w:val="22"/>
          <w:szCs w:val="22"/>
        </w:rPr>
        <w:t xml:space="preserve"> Vietnam J. Math. 31 (2003), no. 4, 359365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sz w:val="22"/>
          <w:szCs w:val="22"/>
        </w:rPr>
        <w:t xml:space="preserve">MR1984901 (2004f:13022) </w:t>
      </w:r>
      <w:r>
        <w:rPr>
          <w:b/>
          <w:sz w:val="22"/>
          <w:szCs w:val="22"/>
        </w:rPr>
        <w:t>Nguyen Tu Cuong; Morales, Marcel; Le Thanh Nhan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n the length of generalized fractions.</w:t>
      </w:r>
      <w:r>
        <w:rPr>
          <w:sz w:val="22"/>
          <w:szCs w:val="22"/>
        </w:rPr>
        <w:t xml:space="preserve"> J. Algebra 265 (2003), no. 1, 100113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sz w:val="22"/>
          <w:szCs w:val="22"/>
        </w:rPr>
        <w:t xml:space="preserve">MR2244216 (2007d:32014) </w:t>
      </w:r>
      <w:r>
        <w:rPr>
          <w:b/>
          <w:sz w:val="22"/>
          <w:szCs w:val="22"/>
        </w:rPr>
        <w:t xml:space="preserve">Dethloﬀ, Gerd; Van Tan, Tran </w:t>
      </w:r>
      <w:r>
        <w:rPr>
          <w:i/>
          <w:sz w:val="22"/>
          <w:szCs w:val="22"/>
        </w:rPr>
        <w:t xml:space="preserve">Uniqueness problem for meromorphic mappings with truncated multiplicities and few targets. </w:t>
      </w:r>
      <w:r>
        <w:rPr>
          <w:sz w:val="22"/>
          <w:szCs w:val="22"/>
        </w:rPr>
        <w:t xml:space="preserve">Ann. Fac. Sci. Toulouse Math. (6) 15 (2006), no. 2, 217242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sz w:val="22"/>
          <w:szCs w:val="22"/>
        </w:rPr>
        <w:t xml:space="preserve">MR2233321 (2007c:32015) </w:t>
      </w:r>
      <w:r>
        <w:rPr>
          <w:b/>
          <w:sz w:val="22"/>
          <w:szCs w:val="22"/>
        </w:rPr>
        <w:t xml:space="preserve">Dethloﬀ, Gerd; Tran Van Tan </w:t>
      </w:r>
      <w:r>
        <w:rPr>
          <w:i/>
          <w:sz w:val="22"/>
          <w:szCs w:val="22"/>
        </w:rPr>
        <w:t>An extension of uniqueness theorems for meromorphic mappings.</w:t>
      </w:r>
      <w:r>
        <w:rPr>
          <w:sz w:val="22"/>
          <w:szCs w:val="22"/>
        </w:rPr>
        <w:t xml:space="preserve"> Vietnam J. Math. 34 (2006), no. 1, 7194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sz w:val="22"/>
          <w:szCs w:val="22"/>
        </w:rPr>
        <w:t xml:space="preserve">MR2213608 (2006k:32068) </w:t>
      </w:r>
      <w:r>
        <w:rPr>
          <w:b/>
          <w:sz w:val="22"/>
          <w:szCs w:val="22"/>
        </w:rPr>
        <w:t>Calvi, Jean-Paul; Phung Van Manh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 determinantal proof of the product formula for the multivariate transnite diameter.</w:t>
      </w:r>
      <w:r>
        <w:rPr>
          <w:sz w:val="22"/>
          <w:szCs w:val="22"/>
        </w:rPr>
        <w:t xml:space="preserve"> Bull. Pol. Acad. Sci. Math. 53 (2005), no. 3, 291298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sz w:val="22"/>
          <w:szCs w:val="22"/>
        </w:rPr>
        <w:t xml:space="preserve">MR1665757 (99j:32012) </w:t>
      </w:r>
      <w:r>
        <w:rPr>
          <w:b/>
          <w:sz w:val="22"/>
          <w:szCs w:val="22"/>
        </w:rPr>
        <w:t>Do Duc Thai; Thomas, Pascal J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D? -extension property without hyperbolicity. </w:t>
      </w:r>
      <w:r>
        <w:rPr>
          <w:sz w:val="22"/>
          <w:szCs w:val="22"/>
        </w:rPr>
        <w:t xml:space="preserve">Indiana Univ. Math. J. 47 (1998), no. 3, 11251130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sz w:val="22"/>
          <w:szCs w:val="22"/>
        </w:rPr>
        <w:t xml:space="preserve">MR2480920 </w:t>
      </w:r>
      <w:r>
        <w:rPr>
          <w:b/>
          <w:sz w:val="22"/>
          <w:szCs w:val="22"/>
        </w:rPr>
        <w:t>Thomas, Pascal J.; Nguyen Van Tra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onvergence and multiplicities for the Lempert function. </w:t>
      </w:r>
      <w:r>
        <w:rPr>
          <w:sz w:val="22"/>
          <w:szCs w:val="22"/>
        </w:rPr>
        <w:t xml:space="preserve">Ark. Mat. 47 (2009), no. 1, 183204. 32Exx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sz w:val="22"/>
          <w:szCs w:val="22"/>
        </w:rPr>
        <w:t xml:space="preserve">MR2011928 (2004m:32067) </w:t>
      </w:r>
      <w:r>
        <w:rPr>
          <w:b/>
          <w:sz w:val="22"/>
          <w:szCs w:val="22"/>
        </w:rPr>
        <w:t>Thomas, Pascal J.; Trao, Nguyen Van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Pluricomplex Green and Lempert functions for equally weighted poles. </w:t>
      </w:r>
      <w:r>
        <w:rPr>
          <w:sz w:val="22"/>
          <w:szCs w:val="22"/>
        </w:rPr>
        <w:t xml:space="preserve">Ark. Mat. 41 (2003), no. 2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b/>
          <w:sz w:val="22"/>
          <w:szCs w:val="22"/>
        </w:rPr>
        <w:t>Do Duc Thai, Thomas, P.J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On D*-extension property of the Hartogs domains. </w:t>
      </w:r>
      <w:r>
        <w:rPr>
          <w:sz w:val="22"/>
          <w:szCs w:val="22"/>
        </w:rPr>
        <w:t xml:space="preserve">Publicacions Mathématiques, vol. 45, no 2, pp. 421-429, 2001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b/>
          <w:sz w:val="22"/>
          <w:szCs w:val="22"/>
        </w:rPr>
        <w:t>Thomas, P. J., Nguyen Van Trao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iscontinuity of the Lempert function of the spectral ball.</w:t>
      </w:r>
      <w:r>
        <w:rPr>
          <w:sz w:val="22"/>
          <w:szCs w:val="22"/>
        </w:rPr>
        <w:t xml:space="preserve"> arXiv:0811.3093  à paraître dans Proceedings of the AMS.</w:t>
      </w:r>
    </w:p>
    <w:p>
      <w:pPr>
        <w:pStyle w:val="Normal"/>
        <w:rPr/>
      </w:pPr>
      <w:r>
        <w:rPr>
          <w:b/>
          <w:sz w:val="22"/>
          <w:szCs w:val="22"/>
        </w:rPr>
        <w:t>-Thomas Pascal J., Nguyen Van Trao</w:t>
      </w:r>
      <w:r>
        <w:rPr>
          <w:sz w:val="22"/>
          <w:szCs w:val="22"/>
        </w:rPr>
        <w:t xml:space="preserve">, Convergence and multiplicities for the Lempert function, Ark. Mat. 47 (2009), no. 1, 183-204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b/>
          <w:sz w:val="22"/>
          <w:szCs w:val="22"/>
          <w:lang w:val="fr-FR"/>
        </w:rPr>
        <w:t>Nguyen D. H. Hai; Schwartz Lionel, Tran Ngoc Nam</w:t>
      </w:r>
      <w:r>
        <w:rPr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  <w:lang w:val="fr-FR"/>
        </w:rPr>
        <w:t>La fonction de partition de Minc et une conjecture de Segal pour certains spectres de Thom,</w:t>
      </w:r>
      <w:r>
        <w:rPr>
          <w:sz w:val="22"/>
          <w:szCs w:val="22"/>
          <w:lang w:val="fr-FR"/>
        </w:rPr>
        <w:t xml:space="preserve"> Notes au CRAS 2009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b/>
          <w:sz w:val="22"/>
          <w:szCs w:val="22"/>
          <w:lang w:val="fr-FR"/>
        </w:rPr>
        <w:t>Nguyen D. H. Hai; Schwartz Lionel, Tran Ngoc Nam</w:t>
      </w:r>
      <w:r>
        <w:rPr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  <w:lang w:val="fr-FR"/>
        </w:rPr>
        <w:t>La fonction de partition de Minc et une conjecture de Segal pour certains spectres de Thom</w:t>
      </w:r>
      <w:r>
        <w:rPr>
          <w:sz w:val="22"/>
          <w:szCs w:val="22"/>
          <w:lang w:val="fr-FR"/>
        </w:rPr>
        <w:t xml:space="preserve"> arXiv:0907.3698v1 </w:t>
      </w:r>
      <w:r>
        <w:rPr>
          <w:i/>
          <w:sz w:val="22"/>
          <w:szCs w:val="22"/>
          <w:lang w:val="fr-FR"/>
        </w:rPr>
        <w:t>A paraître à Adv.in Maths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b/>
          <w:sz w:val="22"/>
          <w:szCs w:val="22"/>
        </w:rPr>
        <w:t>Nguyen D. H. Hai; Schwartz Lionel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ealizing a complex of unstable modules</w:t>
      </w:r>
      <w:r>
        <w:rPr>
          <w:sz w:val="22"/>
          <w:szCs w:val="22"/>
        </w:rPr>
        <w:t xml:space="preserve"> http://fr.arxiv.org/abs/0909.5550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guyen Tu Cuong ; Morales, Marcel; Nhan, Le Thanh The </w:t>
      </w:r>
      <w:r>
        <w:rPr>
          <w:b/>
          <w:i/>
          <w:sz w:val="22"/>
          <w:szCs w:val="22"/>
        </w:rPr>
        <w:t>Fi</w:t>
      </w:r>
      <w:r>
        <w:rPr>
          <w:i/>
          <w:sz w:val="22"/>
          <w:szCs w:val="22"/>
        </w:rPr>
        <w:t>niteness of certain sets of attached prime ideals and the length of generalized fractions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fr-FR"/>
        </w:rPr>
        <w:t>Pure Appl. Algebra 189 (2004), no. 1-3, 109121. MR2038567 (2004m:13046)</w:t>
      </w:r>
    </w:p>
    <w:p>
      <w:pPr>
        <w:pStyle w:val="Normal"/>
        <w:widowControl w:val="false"/>
        <w:autoSpaceDE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Masters courses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2009/2010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. Klopp (Paris 13):  Equations aux dérivées partielles (MIM)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. Castell (Marseille) : Probabilités (MIM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. Omnes (Paris 13  CEA) Calcul scientifique, HCMUS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.Grebenkov(X)/M.Zinsmeister(Orléans) : Processus de croissance, DLA. HCMU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.Emilion (Orléans) Statistiques, HCMU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.Ley (Insa Rennes). EDP non linéaires, HCMUS.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2009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Pierre Cartier (IHES Paris):Introduction aux groupes de Lie (MIM). (MIM = International Master in Mathematics, Math. Institute Hanoi and ENS, Master International en Mathématiques, programme joint de l'IM Hanoi et ENS Hanoi)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F. Klopp (Paris 13):  Equations aux dérivées partielles (MIM)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Stéphanie Nivoche (Nice): Analyse Complexe (MIM)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- Etienne Pardoux (Marseille): Probabilités et statistiques (MIM). 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Lionel Schwartz (Paris 13): Topologie algébrique (MIM)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Nguyen Tien Zung (Toulouse): Théorie de Galois différentielle (ENS Hanoi).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</w:rPr>
        <w:t>-M.Waldschmidt : Finite fields (HCMUS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M. Morales (MIM) Algèbre homologique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2008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Michèle Audin (Strasbourg): Théorie de Morse (ENS Hanoi)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Gerd Dethloff (Brest): Géométrie algébrique (ENS Hanoi)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L. Halpern (Paris 13): Analyse appliquée (Ho Chi Minh ville, UNS)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F. Klopp (Paris 13):  Equations aux dérivées partielles (MIM)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J. Ryan: Calcul scientifique (Ho Chi Minh ville, UNS)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Nguyen Thanh Van (Toulouse): Analyse complexe (MIM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-Maïtine Bergounioux (Orléans): Traitement d’images (Ho Chi Minh ville, UNS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-Huyen Pham (Paris 7): Mathématiques financières. (Ho Chi Minh ville, UNS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M. Peigné (Tours) Théorie ergodique (Ho Chi Minh ville, UNS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M.Zinsmeister (Orléans) Analyse complexe appliquée aux processus de croissance (Ho Chi Minh ville, UNS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R. Emilion (Orléans) : statistiques. (Ho Chi Minh ville, UNS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2007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Alain Pham (Orléans) : problèmes inverses (Ho Chi Minh Ville, UNS)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Michel Zinsmeister (Orléans) : Processus SLE (Ho Chi Minh Ville, UNS)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L. Halpern (Paris 13): Analyse appliquée (Ho Chi Minh ville, UNS)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J. Ryan: Calcul scientifique (Ho Chi Minh ville, UNS)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-Huyen Pham (Paris 7): Mathématiques financières (Ho Chi Minh ville, UNS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R. Emilion (Orléans) : statistiques (Ho Chi Minh ville, UNS)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ientific Events in Mathematics in Vietnam, with a strong involvement of French mathematician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International school and conference on mathematical methods in finance and economy, ENS Hanoi, Mai 2010. </w:t>
      </w:r>
      <w:r>
        <w:rPr>
          <w:sz w:val="22"/>
          <w:szCs w:val="22"/>
          <w:lang w:val="fr-FR"/>
        </w:rPr>
        <w:t>Christine Thomas (Toulouse 1) et Nguyen Tien Zung (Toulouse 3) dans le comité d'organisation.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2009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EACAT 3 (Esat Asian conference on algebraic topology), Hanoi, Décembre 2009. Organisateurs: Nguyen Viet Dung (IM, Hanoi), Nguyen H. V. Hung  (VNU, Hanoi), L. Schwartz (Paris 13),… Conférenciers français: R. Oliver (Paris 13), A. Touze (Paris 13), C. Vespa (Strasbourg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Conférence Internationale: Geometry of Integrable Systems, ENS Hanoi, 07/2007. </w:t>
      </w:r>
      <w:r>
        <w:rPr>
          <w:sz w:val="22"/>
          <w:szCs w:val="22"/>
          <w:lang w:val="fr-FR"/>
        </w:rPr>
        <w:t>Avec le concours du projet ANR "Integrabilité et non-intégrabilité en mécanique". Organisateurs: J-P Ramis (Toulouse), T. Ratiu (EPFL, Lausanne), A. Tsigvintsev (ENS Lyon), N. T. Zung (Toulouse), D. D. Thai (ENS Hanoi), D. N. Diep (IM Hanoi). Conférenciers français: A. Albouy (Paris), M. Audin (Strasbourg), M. Barkatou (Limoges), G. Casale (Rennes), J. Cresson (Pau), L. Gavrilov (Toulouse) J.-P. Marco (Paris), J.-P. Ramis (Toulouse), A. Tsygvintsev (ENS Lyon), San Vu Ngoc (Grenoble),  J.-A. Weil (Limoges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006</w:t>
      </w:r>
      <w:r>
        <w:rPr>
          <w:sz w:val="22"/>
          <w:szCs w:val="22"/>
        </w:rPr>
        <w:t>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The 17th ICMI Study Digital Technologies and Mathematics Teaching and Learning : Rethinking the Terrain. Hanoï University of Technolog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air of ICMI: Michèle Artigue (France) Co-chairs of the international committee: Celia Hoyles (UK) et J.B.Lagrange (France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International Conference in Number Theory, dec 12-15, Institute of Mathematics, avec la participation de A.Escassut (C.Ferrand, J.M. Fontaine (Orsay), A.Panchischkin (Grenoble), Nguyen Thanh Van (Toulouse), M.Waldschmidt (Paris 6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2005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 Conférence Internationale: Geometry and Analysis on Complex Manifolds, en l'honneur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u 55ème anniversaire de l'ENS Hanoi, ENS Hanoi, 19-25/09/2005. Conférenciers  français: F. Berteloot (Toulouse), J.-P. Calvi (Toulouse), G. Dethloff (Brest), C. Laurent-Thiebaut (Grenoble), K. Oeljeklaus (Marseille), J.-C. Saut (Paris 11), P. Thomas (Toulouse), J. Winkelmann (Nancy)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 xml:space="preserve">- Congrès en l'honneur de 60ème anniversaire de Huynh Mui, Hanoi, Aout 2005. </w:t>
      </w:r>
      <w:r>
        <w:rPr>
          <w:sz w:val="22"/>
          <w:szCs w:val="22"/>
        </w:rPr>
        <w:t>Orginisateur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.H.V. Hung (Hanoi), J. Hubbuck (Aberdeen), H. Miller (MIT), L. Schwartz (Paris 1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ceedings à Geometry and Topology 2007 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2004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École d’été Franco–Vietnamienne "Mathématiques de traitement de l’image", IM Hanoi, 10 – 17 Septembre, 2004. Organisateurs: Nguyen Viet Dung (IM, Hanoi), Patrick Combettes (Paris 6). Conférenciers français: G. Auberg (Nice), Patrick Combettes (Paris 6), J. F. Cardoso, École Nationale des Télécommunications, Paris), A. Cohen (Paris 6), P. Maréchal (Montpellier 2), M. Thiriet (INRIA-Paris 6).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2001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Conférence Internationale: Analyse et Applications, en l'honneur du  du 50ème anniversaire de l'ENS Hanoi, ENS Hanoi, 8-11/09/2001. Conférenciers français : G. Dethloff (Brest), Dinh Tien Cuong (Paris 11), Ngo Bao Chau (Paris 13), S. Nivoche (Toulouse), N. Sibony (Paris 11), P. Thomas (Toulouse)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 xml:space="preserve">- Colloque International "Variables Complexes et Applications", à la mémoire de Le Van Thiem, organisé par l'Institut de Mathématiques de Hanoi et le Laboratoire Emile Picard, Hanoi, 24-26/09/1998. Avec la participation de L. Gruman, T.V. Nguyen, J-P. </w:t>
      </w:r>
      <w:r>
        <w:rPr>
          <w:sz w:val="22"/>
          <w:szCs w:val="22"/>
        </w:rPr>
        <w:t>Ramis et A. Zeriahi. A</w:t>
      </w:r>
      <w:r>
        <w:rPr>
          <w:i/>
          <w:sz w:val="22"/>
          <w:szCs w:val="22"/>
        </w:rPr>
        <w:t xml:space="preserve">ctes publiés dans </w:t>
      </w:r>
      <w:r>
        <w:rPr>
          <w:sz w:val="22"/>
          <w:szCs w:val="22"/>
        </w:rPr>
        <w:t xml:space="preserve">Publications of CFCA (Center for Functional and Complex Analysis), vol. 2, 1998, Vietnam National University Publishing house.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- Ecole ``Transformations intégrales, théorie des représentations'', Univesité de Dalat, 3 semaines en décembre 1998. Organisateur: Nguyen Huu Duc (Dalat). Responsable scientifique: P. Schapira (Paris). Cours: P.Schapira, B.D'Agnolo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Ecole ``Equations hyperboliques non linéaires: théorie et applications'', Hanoi, 5-16/10/1998.</w:t>
        <w:br/>
        <w:t xml:space="preserve">Organisateur: Dinh Dung. Responsables scientifiques: J.-C. Nédélec et F. Jouve.  Cours: F.Jouve et F.Coquel (Ecole Polytechnique, Paris)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Ecole ``Topologie différentielle et applications au controle'', Vinh, 6-26/04/1998. Organisateur: Nguyen Huynh Phan. Responsable scientifique: R.Roussarie. Cours: R.Roussarie, B.Bonnard.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1997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Colloque franco-vietnamien de mathématiques, Ho chi Minh-Ville, 03/03-08/03/1997, avec 55 participants dont 15 francais. Organisateurs: Frédéric Pham (Nice), Jean-Pierre Ramis (Toulouse),  Phan Quoc Khanh (Ho ChiMinh Ville)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1996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Atelier franco-vietnamien sur les equations différentielles, E.D.P. et méthodes d'approximation, Hanoi,  30/01-04/02/1996.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1994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 xml:space="preserve">- Séminaire franco-vietnamien sur l'analyse pluricomplexe et la topologie des singularités, Dalat, avec la participation de Julien Duval, Larry Gruman, Nguyen Thanh Van…,  28/08-02/09/1994. </w:t>
      </w:r>
      <w:r>
        <w:rPr>
          <w:sz w:val="22"/>
          <w:szCs w:val="22"/>
        </w:rPr>
        <w:t>Actes parus au Vietnam Journal of Mathematics, vol. 23, n1 (199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MPA school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2010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 xml:space="preserve">- Ecole CIMPA-UNESCO-VIETNAM : »Inequations variationnelles et problèmes associés » (Didier Aussel (Perpignan), Dinh The Luc (Avignon) et Nguyen Dong Yen (Hanoi)) 10-20 mai 2010.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2007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- Ecole CIMPA – IMAMIS-VIETNAM "Mathématiques Financières", IM Hanoi, 04/</w:t>
      </w:r>
      <w:r>
        <w:rPr>
          <w:b/>
          <w:sz w:val="22"/>
          <w:szCs w:val="22"/>
          <w:lang w:val="fr-FR"/>
        </w:rPr>
        <w:t>2007</w:t>
      </w:r>
      <w:r>
        <w:rPr>
          <w:sz w:val="22"/>
          <w:szCs w:val="22"/>
          <w:lang w:val="fr-FR"/>
        </w:rPr>
        <w:t>. (CIMPA = Centre International de Mathématiques Pures et Appliquées, basé à Nice). Organisateurs: Pham Huyen (Paris 7), Nguyen Dinh Cong (IM, Hanoi). Cours: Nicole El Karoui (Polytechnique, Paris), Francine Diener (Nice), Marc Diener (Nice), Gilles Pagès (Paris 6), Jacques Printemps (Paris 12).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2006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Ecole CIMPA "Algèbre commutative", IM Hanoi 26 Decembre 2005 – 6 Janvier 2006. Conférenciers français: M. Chardin (Paris 6), M. Morales (Grenoble)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2001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 Ecole CIMPA "Théorie du contrôle et systèmes intégrables", VNU Hanoi, 26 Novembre – 7 décembre, 2001. Conférenciers français: J. P. Ramis (Toulouse), J.A. Weil (Limoges et Sophia-Antipolis), M. Durant (Marseille).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1998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Ecole CIMPA Objets et Réseaux, HCM ville, Septembre 1998. Conférenciers français: Emmanuel Chailloux (UPMC), Richard Grin (University of Nice), Gérald Masini (CRIN-INRIA), Pascal Molli (CRIN-CNRS), Amedeo Napoli (CRIN-INRIA), Francois Rouaix (INRIA)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1997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Ecole CIMPA analyse non linéaire et applications, Ho chi Minh-Ville, 12/02-01/03/1997. Organisateur: Phan Quoc Khanh. Responsables scientifiques: Alain Damlamian, Michel Théra. Cours: A.Grigis, C.Wagschal, D.Cioranescu, J.P.Ramis, A.Damlamian et M.Théra.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D student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hD in mathematics Vietnamese students in France, and joint PhDs, list drawn up 03/11/20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The list below is not complete, it nonetheless gives a fairly accurate picture of the flow of Vietnamese doctoral students in France, and in particular its recent acceleration. It was reported as much as possible: start date (*- 200) or late (-200 *) thesis, financing, becoming the PhD stud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80"/>
      </w:tblGrid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/Domain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 date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isors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s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en Dinh Liem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technique Pa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Ammari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ent du PUF HCM Allocation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en Thanh Binh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technique Pa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ebenkov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ent du PUF HCM Allocation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 Duc Than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P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technique Paris</w:t>
              <w:br/>
              <w:t>- 2004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 Jouve </w:t>
              <w:br/>
              <w:t>Ph. Lefloch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 poste à l'Univ. Polytechnique HCM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g Duc Trong</w:t>
              <w:br/>
              <w:t>EDP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technique Paris</w:t>
              <w:br/>
              <w:t>/ VNU H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96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amlami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g Dinh Ang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utelle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en Manh Hung</w:t>
              <w:br/>
              <w:t>Math. Economique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</w:t>
              <w:br/>
              <w:t xml:space="preserve">- 2006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Van Cuong (Paris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h The Luc (Avignon)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n poste chercheur CNRS à Toulouse 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Quy Thuong</w:t>
              <w:br/>
              <w:t>Géométrie Algébriqu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- Allocation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çois Loeser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t du VNU Hanoi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en Van Hoang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6</w:t>
              <w:br/>
              <w:t>2009 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io Cordero-Erausquin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ent du IM Hanoi</w:t>
              <w:br/>
              <w:t>Master2 à Paris 6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guyen Trong Hieu</w:t>
              <w:br/>
              <w:t>math. appliquée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6</w:t>
              <w:br/>
              <w:t>2009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Auger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t du VNU Hanoi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u Cong Bang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itement d'Image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6</w:t>
              <w:br/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ombettes (Paris 6)</w:t>
              <w:br/>
              <w:t>Dinh Dung (VNU Hanoi)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utelle officieuse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en T. Ha Huong</w:t>
              <w:br/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7</w:t>
              <w:br/>
              <w:t>2007-2010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an-Renaud Vialla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t du VNU Hanoi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ang Thi Thu</w:t>
              <w:br/>
              <w:t>Math. Appliquée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1</w:t>
              <w:br/>
              <w:t>en cour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assiat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fr-FR"/>
              </w:rPr>
              <w:t xml:space="preserve">Vient du M2 Ingénierie Math. </w:t>
            </w:r>
            <w:r>
              <w:rPr>
                <w:sz w:val="22"/>
                <w:szCs w:val="22"/>
              </w:rPr>
              <w:t>Orsay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uu Tien Duc </w:t>
              <w:br/>
              <w:t>Analyse harmoniqu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1</w:t>
              <w:br/>
              <w:t>en cour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David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ent du M2 Orsay/X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o Van Sang</w:t>
              <w:br/>
              <w:t>EDP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1</w:t>
              <w:br/>
              <w:t>soutenue octobre 2009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viève Raugel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ent du M2 Orsay/X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en Duc Manh</w:t>
              <w:br/>
              <w:t>Géométri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1</w:t>
              <w:br/>
              <w:t>2009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Labourie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en Hung Chinh</w:t>
              <w:br/>
              <w:t>Math. Appliquée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cour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. Michaut</w:t>
              <w:br/>
              <w:t>L.Di Menza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t du M2 Orsay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ham Dinh Huong</w:t>
              <w:br/>
              <w:t>Géométrie Algébriqu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1</w:t>
              <w:br/>
              <w:t>2007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o Bao Chau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ent du M2 Orsay/X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go Dac Tuan</w:t>
              <w:br/>
              <w:t>Géométrie Algébriqu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-2005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Lafforgue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 poste CR CNRS Paris 13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ong Anh Tan</w:t>
              <w:br/>
              <w:t>EDP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imassi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llocation MENRT</w:t>
              <w:br/>
              <w:t>Vient du MIM Hanoi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n Quoc Hung</w:t>
              <w:br/>
              <w:t>EDP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 Soupplet 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llocation MENRT</w:t>
              <w:br/>
              <w:t>Vient du MIM Hanoi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 Binh Minh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nce Halpern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ent du PUF HCM, Allocation IDF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g Thi Bach Tuye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.Halpern et J.J. Marigo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t ANR epsilon, PUF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nh Ha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3</w:t>
              <w:br/>
              <w:t>2008 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yssal Benkhaldoun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ent du PUF HCM, allocation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 Thi Bich Thuy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3</w:t>
              <w:br/>
              <w:t>2008 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Ryan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ent du PUF HCM,  Allocation MENRT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nh Tuan Phong</w:t>
              <w:br/>
              <w:t>EDP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3</w:t>
              <w:br/>
              <w:t>-2010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t du VNU Hanoi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guyen Dang Ho  Hai</w:t>
              <w:br/>
              <w:t>Topologie Algébriqu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ocation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onel Schwartz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t de l'Univ. Hue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 Ngoc Nam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3 / VNU Hanoi</w:t>
              <w:br/>
              <w:t>2002-05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oel Schwartz</w:t>
              <w:br/>
              <w:t xml:space="preserve">Nguyen Huu Viet Hung 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utelle</w:t>
              <w:br/>
              <w:t>Bourse CNRS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h Ngoc Thanh</w:t>
              <w:br/>
              <w:t>EDP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is 13 / VNU H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98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Grig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g Dinh Ang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tutelle, en poste a Ton Duc Thang Univ.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en Xuan Hai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, soutenu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P. Penot, Phan Qouoc Kanh (HCM)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 Quoc Anh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, soutenu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P. Penot, Phan Qouoc Kanh (HCM)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uong Quang Hai</w:t>
              <w:br/>
              <w:t>Analyse Complex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louse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 -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cal Thomas</w:t>
              <w:br/>
              <w:t>Do Duc Thai (ENS Hanoi)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rse du Vietnam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u Hoang Chinh</w:t>
              <w:br/>
              <w:t>Analyse Complex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louse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 -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med Zeriahi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llocation MENRT</w:t>
              <w:br/>
              <w:t>Vient du MIM Hanoi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uong Hong Minh</w:t>
              <w:br/>
              <w:t>Systèmes Dynamique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louse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manuel Paul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llocation MENRT</w:t>
              <w:br/>
              <w:t>Vient du MIM Hanoi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ng Van Manh</w:t>
              <w:br/>
              <w:t>Analys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louse 3 / ENS Hanoi</w:t>
              <w:br/>
              <w:t>2008 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an-Paul Calvi</w:t>
              <w:br/>
              <w:t>Do Duc Thai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utelle</w:t>
              <w:br/>
              <w:t>Bourse du Vietnam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en Van Minh</w:t>
              <w:br/>
              <w:t>Géométri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louse 3</w:t>
              <w:br/>
              <w:t>2008 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en Tien Zung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rse du Vietnam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h Van Thu</w:t>
              <w:br/>
              <w:t>Analyse Complex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louse 3 / ENS Hanoi</w:t>
              <w:br/>
              <w:t>2006-2009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rançois Berteloot</w:t>
              <w:br/>
              <w:t>Do Duc Thai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utelle</w:t>
              <w:br/>
              <w:t>Bourse du Vietnam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guyen Van Trao</w:t>
              <w:br/>
              <w:t>Analyse Complex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louse 3 / ENS Hanoi</w:t>
              <w:br/>
              <w:t>1998 – 2002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cal J. Thomas</w:t>
              <w:br/>
              <w:t>Do Duc Thai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tutelle</w:t>
              <w:br/>
              <w:t>En poste à ENS Hanoi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guyen T. Tuyet Mai</w:t>
              <w:br/>
              <w:t>Analyse Complex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louse 3 / ENS Hanoi</w:t>
              <w:br/>
              <w:t>- 2002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en Thanh Van</w:t>
              <w:br/>
              <w:t>Do Duc Thai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tutelle</w:t>
              <w:br/>
              <w:t>En poste a ThaiNguyen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guyen Quang Dieu</w:t>
              <w:br/>
              <w:t>Analyse Complex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louse 3 / ENS Hano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 -2000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cal J. Thomas</w:t>
              <w:br/>
              <w:t>Do Duc Thai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utelle</w:t>
              <w:br/>
              <w:t>Bourse BDI/PED CNRS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han Thanh Tung</w:t>
              <w:br/>
              <w:t>Optimisation et géométri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AS Toulouse</w:t>
              <w:br/>
              <w:t>2009 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an-Bernard Lasserre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rse du Vietnam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 Thi H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misation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gnon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ilippe Michelon (Avignon)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poste à Hue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en Hong Qua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gn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èse soutenue en 2008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-F. Bonastre, P. Nocéra</w:t>
              <w:br/>
              <w:t>Trinh V.Loan (IPH MICA)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en Dinh Tuan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gn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èse soutenue en 2007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h The Luc</w:t>
              <w:br/>
              <w:t xml:space="preserve">Phan Quoc Khanh (HCM) 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 poste à l'Université d'économie de Ho  Chi Minh Ville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Thanh Tung</w:t>
              <w:br/>
              <w:t>Optimisation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gn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h The Luc (Avign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n Quoc Khanh (VNU HCM)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ham Hoang Ha</w:t>
              <w:br/>
              <w:t>Analyse Complex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d Dethloff</w:t>
              <w:br/>
              <w:t>Do Duc Thai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rse du Vietnam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a Anh Cuong</w:t>
              <w:br/>
              <w:t>Analyse Complex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an Huis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Duc Thai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ster2 à Brest</w:t>
              <w:br/>
              <w:t>Bourse du Vietnam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n Van Tan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Complex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st / ENS Hanoi</w:t>
              <w:br/>
              <w:t>2002 – 2005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Dethloff</w:t>
              <w:br/>
              <w:t>Do Duc Thai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utelle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en Tan Trung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A</w:t>
              <w:br/>
              <w:t>2009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g Thanh Hai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A</w:t>
              <w:br/>
              <w:t>2009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h Si Tiep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bé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7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dyka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 poste à l'IM Hanoi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u Duc Thang</w:t>
              <w:br/>
              <w:t>math. appliquée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iegne</w:t>
              <w:br/>
              <w:t>-2010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er Ben Belgacem</w:t>
              <w:br/>
              <w:t>Abdellatif El Badia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t du VNU Hanoi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Ha Minh Lam</w:t>
              <w:br/>
              <w:t>Algèbre Commutativ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noble 1</w:t>
              <w:br/>
              <w:t>2002-06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cel Morales 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urse CNRS 3 ans,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 poste à l'IM Hanoi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guyen T. Hong Loan</w:t>
              <w:br/>
              <w:t>Algèbre Commutativ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noble 1 / IM Hanoi</w:t>
              <w:br/>
              <w:t>- 2004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Marcel Morales </w:t>
              <w:br/>
              <w:t>Nguyen Tu Cuong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tutell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seignant Université de Vinh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Thi Thanh Nhan</w:t>
              <w:br/>
              <w:t>Algèbre Commutativ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noble 1 / IM Hano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1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Marcel Morales </w:t>
              <w:br/>
              <w:t xml:space="preserve">Nguyen Tu Cuong 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tutelle,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enseignant Université de Thai Nguyen 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a Thi Hoai An</w:t>
              <w:br/>
              <w:t>Géométrie algébriqu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noble 1 / IM Hanoi</w:t>
              <w:br/>
              <w:t>- 2001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Panchishkin</w:t>
              <w:br/>
              <w:t xml:space="preserve">Ha Huy Khoai 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tutelle, en poste IM Hanoi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en Thanh Quang</w:t>
              <w:br/>
              <w:t xml:space="preserve">Algèbre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noble 1 / ENS Vin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99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Panchishkin </w:t>
              <w:br/>
              <w:t>Ha Huy Khoai (IM Hanoi)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tutelle, en poste à l'Université de Vinh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ynh Van Ngai</w:t>
              <w:br/>
              <w:t>Optimisation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oges / IM Hanoi</w:t>
              <w:br/>
              <w:t>- 2000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el Théra</w:t>
              <w:br/>
              <w:t>Dinh The Luc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tutelle, HDR passée en 2007.</w:t>
              <w:br/>
              <w:t>En poste à Quy Nhon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h Van Quy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oges-Can Toh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amir, Phan Quoc Khanh (HCMV)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utelle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guyen Huu Tron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moges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héra, Huynh Van Ngai (Quy Nhon)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rse régionale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abilité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Pardoux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t du VNU Hanoi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guyen Viet Anh</w:t>
              <w:br/>
              <w:t>Analyse Complex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1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H. Youssfi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poste à Paris 11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ham Tien Son</w:t>
              <w:br/>
              <w:t>Géométrie Algébriqu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eille / IM Hano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99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Dung Trang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Ha Huy Vui 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utelle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n Van Thien</w:t>
              <w:br/>
              <w:t>Algèbre Commutativ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e / IM Hanoi</w:t>
              <w:br/>
              <w:t>- 2003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Hirschowitz</w:t>
              <w:br/>
              <w:t>Ngo Viet Trung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tutelle</w:t>
              <w:br/>
              <w:t>En poste à Hue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inh Duc Tai</w:t>
              <w:br/>
              <w:t>Théorie des Opérateur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e / Dalat</w:t>
              <w:br/>
              <w:t>- 2002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édéric Pham (Nice)</w:t>
              <w:br/>
              <w:t>E. Delabaere</w:t>
              <w:br/>
              <w:t>Nguyen Huu Duc (Dalat)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tutelle</w:t>
              <w:br/>
              <w:t>En poste à Dalat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Thanh Hoang Nha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et Physiqu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éa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Zinsmeister</w:t>
              <w:br/>
              <w:t>Hyunh Van Ngai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ent du PUH HCM Allocation MENRT internationale cotutelle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 Vo Huy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éa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Zinsmeister ctutelle avec </w:t>
              <w:br/>
              <w:t>S. Rhode (Seattle)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ent du PUH HCM, bourse à Seattle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ng Thanh T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P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éa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Ja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ent du PUH HCM Allocation MENRT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ng Dan 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harmoniqu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éa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rell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ynh van Ngai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ent du PUH HCM Allocation MEN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utelle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ang Hoang Tam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ystèmes dynamique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éa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Zinsmeister</w:t>
              <w:br/>
              <w:t>Nguyen Huu Khanh (Univ. Can THo )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urse en alternance du PUF HCM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uyen Thi Phung Ch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misation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éa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Bergounioux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ent du PUF HCM Bourse BDI CNRS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n Minh Phuong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itement d'image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éa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Bergounioux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ent du PUF HCM Allocation thématique prioritaire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guyen Thi Nhu Thuy</w:t>
              <w:br/>
              <w:t>Théorie du contrôl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éa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.Tréla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.Le Rousseau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ent du PUF HCM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urse Région Centre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 van 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stiques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éans/HCMV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hard Emil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  Anh Dung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tutel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rse Galois Ambassade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guyen Phuoc Tai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non linéair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Veron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ent du PUF HCM Allocation région centre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ao Nguyen Anh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nalyse non linéair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-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F. Bidault - Veron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enant du PUF HCM Allocation MENRT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 Ho ang Chu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éorie ergodiqu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epauw (Tours)</w:t>
              <w:br/>
              <w:t>Tran Loc Hung (Hue)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tutelle, Vient du PUF HCM Bourse en alternance du PUF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y Bich Thi Nguyen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010 Nguyen Van Chau, VAST, Hanoi cotutelle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an Paul Brasselet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utelle</w:t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res : numbers</w:t>
      </w:r>
    </w:p>
    <w:p>
      <w:pPr>
        <w:pStyle w:val="Normal"/>
        <w:ind w:left="141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2"/>
        <w:gridCol w:w="1606"/>
        <w:gridCol w:w="500"/>
        <w:gridCol w:w="1684"/>
        <w:gridCol w:w="3121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f 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ociated professors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s</w:t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S HC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 HC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 Tho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y Nho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s Hu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 Hu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t de mathématique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16                          </w:t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Polytechniqu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o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 Hano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é Dala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é Vin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V Hano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TML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2240" w:h="15840"/>
      <w:pgMar w:left="1418" w:right="1418" w:gutter="0" w:header="0" w:top="108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Verdana">
    <w:charset w:val="4d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338570</wp:posOffset>
              </wp:positionH>
              <wp:positionV relativeFrom="paragraph">
                <wp:posOffset>295910</wp:posOffset>
              </wp:positionV>
              <wp:extent cx="5772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708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5pt;height:11.55pt;mso-wrap-distance-left:0pt;mso-wrap-distance-right:0pt;mso-wrap-distance-top:0pt;mso-wrap-distance-bottom:0pt;margin-top:23.3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708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-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284"/>
      <w:jc w:val="both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480" w:leader="none"/>
      </w:tabs>
      <w:ind w:right="-1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jc w:val="both"/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80" w:leader="none"/>
      </w:tabs>
      <w:spacing w:lineRule="atLeast" w:line="280"/>
      <w:ind w:right="332" w:hanging="0"/>
      <w:outlineLvl w:val="6"/>
    </w:pPr>
    <w:rPr>
      <w:b/>
      <w:bCs/>
      <w:smallCap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right" w:pos="426" w:leader="none"/>
        <w:tab w:val="right" w:pos="851" w:leader="none"/>
      </w:tabs>
      <w:ind w:left="851" w:right="332" w:hanging="851"/>
      <w:jc w:val="both"/>
      <w:outlineLvl w:val="7"/>
    </w:pPr>
    <w:rPr>
      <w:b/>
      <w:bCs/>
      <w:smallCap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  <w:tab w:val="right" w:pos="9720" w:leader="none"/>
      </w:tabs>
      <w:ind w:right="19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Lucida Conso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DFKai-SB;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Lucida Consol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>
      <w:i/>
      <w:iCs/>
      <w:sz w:val="24"/>
      <w:szCs w:val="24"/>
      <w:lang w:val="en-GB" w:bidi="ar-SA"/>
    </w:rPr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Shorttext1">
    <w:name w:val="short_text1"/>
    <w:basedOn w:val="Policepardfaut"/>
    <w:qFormat/>
    <w:rPr>
      <w:sz w:val="22"/>
      <w:szCs w:val="22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Rechercher1">
    <w:name w:val="rechercher1"/>
    <w:basedOn w:val="Policepardfaut"/>
    <w:qFormat/>
    <w:rPr>
      <w:rFonts w:ascii="Verdana" w:hAnsi="Verdana" w:cs="Verdana"/>
      <w:b/>
      <w:bCs/>
      <w:strike w:val="false"/>
      <w:dstrike w:val="false"/>
      <w:color w:val="090C36"/>
      <w:sz w:val="15"/>
      <w:szCs w:val="15"/>
      <w:u w:val="none"/>
    </w:rPr>
  </w:style>
  <w:style w:type="character" w:styleId="TitreCar">
    <w:name w:val="Titre Car"/>
    <w:basedOn w:val="Policepardfaut"/>
    <w:qFormat/>
    <w:rPr>
      <w:rFonts w:ascii="Arial" w:hAnsi="Arial" w:eastAsia="DejaVu Sans" w:cs="DejaVu Sans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" w:cs="DejaVu Sans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ric">
    <w:name w:val="Normal.eric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right" w:pos="9720" w:leader="none"/>
      </w:tabs>
      <w:ind w:right="19" w:hanging="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sz w:val="24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right" w:pos="9740" w:leader="none"/>
      </w:tabs>
      <w:ind w:right="-1" w:hanging="0"/>
      <w:jc w:val="both"/>
    </w:pPr>
    <w:rPr>
      <w:sz w:val="24"/>
      <w:szCs w:val="24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Bodytext">
    <w:name w:val="body text"/>
    <w:basedOn w:val="Normal"/>
    <w:qFormat/>
    <w:pPr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ind w:left="709" w:right="19" w:hanging="709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firstLine="720"/>
      <w:jc w:val="both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tgorie">
    <w:name w:val="Cat∫gorie"/>
    <w:basedOn w:val="Normal"/>
    <w:qFormat/>
    <w:pPr/>
    <w:rPr>
      <w:b/>
      <w:bCs/>
      <w:color w:val="000000"/>
      <w:sz w:val="28"/>
      <w:szCs w:val="28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>
      <w:tabs>
        <w:tab w:val="clear" w:pos="708"/>
        <w:tab w:val="left" w:pos="170" w:leader="none"/>
        <w:tab w:val="left" w:pos="284" w:leader="none"/>
        <w:tab w:val="left" w:pos="3119" w:leader="none"/>
        <w:tab w:val="left" w:pos="4536" w:leader="none"/>
        <w:tab w:val="left" w:pos="7938" w:leader="none"/>
        <w:tab w:val="right" w:pos="9923" w:leader="none"/>
      </w:tabs>
      <w:jc w:val="both"/>
    </w:pPr>
    <w:rPr>
      <w:rFonts w:ascii="Arial" w:hAnsi="Arial" w:cs="Arial"/>
      <w:color w:val="000000"/>
    </w:rPr>
  </w:style>
  <w:style w:type="paragraph" w:styleId="TexteCarCar1">
    <w:name w:val="Texte Car Car1"/>
    <w:basedOn w:val="Normal"/>
    <w:qFormat/>
    <w:pPr>
      <w:tabs>
        <w:tab w:val="clear" w:pos="708"/>
        <w:tab w:val="left" w:pos="170" w:leader="none"/>
        <w:tab w:val="left" w:pos="284" w:leader="none"/>
        <w:tab w:val="left" w:pos="3119" w:leader="none"/>
        <w:tab w:val="left" w:pos="4536" w:leader="none"/>
        <w:tab w:val="left" w:pos="7938" w:leader="none"/>
        <w:tab w:val="right" w:pos="9923" w:leader="none"/>
      </w:tabs>
      <w:jc w:val="both"/>
    </w:pPr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">
    <w:name w:val="Texte brut"/>
    <w:basedOn w:val="Normal"/>
    <w:qFormat/>
    <w:pPr/>
    <w:rPr>
      <w:rFonts w:ascii="Courier New" w:hAnsi="Courier New" w:eastAsia="Times" w:cs="Courier New"/>
      <w:lang w:val="en-GB"/>
    </w:rPr>
  </w:style>
  <w:style w:type="paragraph" w:styleId="TexteCar">
    <w:name w:val="Texte Car"/>
    <w:basedOn w:val="Normal"/>
    <w:qFormat/>
    <w:pPr>
      <w:tabs>
        <w:tab w:val="clear" w:pos="708"/>
        <w:tab w:val="left" w:pos="170" w:leader="none"/>
        <w:tab w:val="left" w:pos="284" w:leader="none"/>
        <w:tab w:val="left" w:pos="3119" w:leader="none"/>
        <w:tab w:val="left" w:pos="4536" w:leader="none"/>
        <w:tab w:val="left" w:pos="7938" w:leader="none"/>
        <w:tab w:val="right" w:pos="9923" w:leader="none"/>
      </w:tabs>
      <w:jc w:val="both"/>
    </w:pPr>
    <w:rPr>
      <w:rFonts w:ascii="Arial" w:hAnsi="Arial" w:cs="Arial"/>
      <w:color w:val="000000"/>
    </w:rPr>
  </w:style>
  <w:style w:type="paragraph" w:styleId="Soustitre3">
    <w:name w:val="sous-titre 3"/>
    <w:basedOn w:val="Normal"/>
    <w:qFormat/>
    <w:pPr>
      <w:tabs>
        <w:tab w:val="clear" w:pos="708"/>
        <w:tab w:val="left" w:pos="4536" w:leader="none"/>
        <w:tab w:val="left" w:pos="7938" w:leader="none"/>
        <w:tab w:val="right" w:pos="9923" w:leader="none"/>
      </w:tabs>
      <w:jc w:val="both"/>
    </w:pPr>
    <w:rPr>
      <w:rFonts w:ascii="Times" w:hAnsi="Times" w:cs="Times"/>
      <w:b/>
      <w:bCs/>
      <w:color w:val="000000"/>
      <w:sz w:val="22"/>
      <w:szCs w:val="22"/>
    </w:rPr>
  </w:style>
  <w:style w:type="paragraph" w:styleId="Soustitre2">
    <w:name w:val="sous-titre 2"/>
    <w:basedOn w:val="Normal"/>
    <w:qFormat/>
    <w:pPr>
      <w:tabs>
        <w:tab w:val="clear" w:pos="708"/>
        <w:tab w:val="left" w:pos="4536" w:leader="none"/>
        <w:tab w:val="left" w:pos="7938" w:leader="none"/>
        <w:tab w:val="right" w:pos="9923" w:leader="none"/>
      </w:tabs>
      <w:jc w:val="both"/>
    </w:pPr>
    <w:rPr>
      <w:rFonts w:ascii="Times" w:hAnsi="Times" w:cs="Times"/>
      <w:b/>
      <w:bCs/>
      <w:color w:val="008000"/>
      <w:sz w:val="22"/>
      <w:szCs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" w:hAnsi="Times" w:eastAsia="Times" w:cs="Times"/>
      <w:sz w:val="24"/>
      <w:lang w:val="fr-FR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l.archives-ouvertes.fr/hal-323332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41:00Z</dcterms:created>
  <dc:creator>PC06720</dc:creator>
  <dc:description/>
  <cp:keywords/>
  <dc:language>en-US</dc:language>
  <cp:lastModifiedBy>Lionel Schwartz</cp:lastModifiedBy>
  <cp:lastPrinted>2010-07-06T14:27:00Z</cp:lastPrinted>
  <dcterms:modified xsi:type="dcterms:W3CDTF">2015-02-28T13:11:00Z</dcterms:modified>
  <cp:revision>16</cp:revision>
  <dc:subject/>
  <dc:title>MODELE DE CONVENTION DE CREATION D'UN </dc:title>
</cp:coreProperties>
</file>